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pPr>
      <w:r>
        <w:rPr>
          <w:b/>
          <w:sz w:val="32"/>
          <w:u w:val="double"/>
        </w:rPr>
        <w:t>MIASTA WROCŁAWIA w 2012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2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7"/>
        </w:numPr>
        <w:spacing w:lineRule="auto" w:line="360"/>
        <w:ind w:left="709" w:hanging="709"/>
        <w:rPr>
          <w:szCs w:val="24"/>
        </w:rPr>
      </w:pPr>
      <w:r>
        <w:rPr>
          <w:szCs w:val="24"/>
        </w:rPr>
        <w:t>Sytuacja epidemiologiczna.</w:t>
      </w:r>
    </w:p>
    <w:p>
      <w:pPr>
        <w:pStyle w:val="Normal"/>
        <w:numPr>
          <w:ilvl w:val="0"/>
          <w:numId w:val="7"/>
        </w:numPr>
        <w:spacing w:lineRule="auto" w:line="360" w:before="240" w:after="0"/>
        <w:contextualSpacing/>
        <w:rPr>
          <w:szCs w:val="24"/>
        </w:rPr>
      </w:pPr>
      <w:r>
        <w:rPr>
          <w:szCs w:val="24"/>
        </w:rPr>
        <w:t>Warunki zdrowotne środowiska.</w:t>
      </w:r>
    </w:p>
    <w:p>
      <w:pPr>
        <w:pStyle w:val="Normal"/>
        <w:numPr>
          <w:ilvl w:val="0"/>
          <w:numId w:val="7"/>
        </w:numPr>
        <w:spacing w:lineRule="auto" w:line="360" w:before="240" w:after="0"/>
        <w:contextualSpacing/>
        <w:rPr>
          <w:szCs w:val="24"/>
        </w:rPr>
      </w:pPr>
      <w:r>
        <w:rPr>
          <w:szCs w:val="24"/>
        </w:rPr>
        <w:t>Warunki sanitarne środowiska pracy.</w:t>
      </w:r>
    </w:p>
    <w:p>
      <w:pPr>
        <w:pStyle w:val="Normal"/>
        <w:numPr>
          <w:ilvl w:val="0"/>
          <w:numId w:val="7"/>
        </w:numPr>
        <w:spacing w:lineRule="auto" w:line="360" w:before="240" w:after="0"/>
        <w:contextualSpacing/>
        <w:rPr>
          <w:szCs w:val="24"/>
        </w:rPr>
      </w:pPr>
      <w:r>
        <w:rPr>
          <w:szCs w:val="24"/>
        </w:rPr>
        <w:t>Warunki sanitarne w placówkach oświatowo - wychowawczych.</w:t>
      </w:r>
    </w:p>
    <w:p>
      <w:pPr>
        <w:pStyle w:val="Normal"/>
        <w:numPr>
          <w:ilvl w:val="0"/>
          <w:numId w:val="7"/>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7"/>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7"/>
        </w:numPr>
        <w:spacing w:lineRule="auto" w:line="360" w:before="240" w:after="0"/>
        <w:contextualSpacing/>
        <w:rPr>
          <w:szCs w:val="24"/>
        </w:rPr>
      </w:pPr>
      <w:r>
        <w:rPr>
          <w:szCs w:val="24"/>
        </w:rPr>
        <w:t>Wychowanie zdrowotne i promocja zdrowia.</w:t>
      </w:r>
      <w:r>
        <w:br w:type="page"/>
      </w:r>
    </w:p>
    <w:p>
      <w:pPr>
        <w:pStyle w:val="Dzia"/>
        <w:numPr>
          <w:ilvl w:val="0"/>
          <w:numId w:val="8"/>
        </w:numPr>
        <w:ind w:left="397" w:hanging="397"/>
        <w:rPr/>
      </w:pPr>
      <w:r>
        <w:rPr/>
        <w:t>Sytuacja epidemiologiczna.</w:t>
      </w:r>
    </w:p>
    <w:p>
      <w:pPr>
        <w:pStyle w:val="Poddzia"/>
        <w:rPr/>
      </w:pPr>
      <w:r>
        <w:rPr/>
        <w:t>Sytuacja epidemiologiczna niektórych chorób zakaźnych we Wrocławiu w 2012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2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375" w:type="dxa"/>
            <w:tcBorders>
              <w:left w:val="single" w:sz="4" w:space="0" w:color="000000"/>
              <w:bottom w:val="single" w:sz="4" w:space="0" w:color="000000"/>
              <w:right w:val="single" w:sz="4" w:space="0" w:color="000000"/>
            </w:tcBorders>
          </w:tcPr>
          <w:p>
            <w:pPr>
              <w:pStyle w:val="Normal"/>
              <w:spacing w:before="240" w:after="120"/>
              <w:contextualSpacing/>
              <w:jc w:val="center"/>
              <w:rPr/>
            </w:pPr>
            <w:r>
              <w:rPr/>
              <w:t>10,30</w:t>
            </w:r>
          </w:p>
        </w:tc>
        <w:tc>
          <w:tcPr>
            <w:tcW w:w="16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40" w:type="dxa"/>
            <w:tcBorders>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1,4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77,51</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2,1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65,8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2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0,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2,8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539,7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1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6,25</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0,18</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4,10</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5,8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5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9,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78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0,70</w:t>
            </w:r>
          </w:p>
        </w:tc>
      </w:tr>
    </w:tbl>
    <w:p>
      <w:pPr>
        <w:pStyle w:val="Normal"/>
        <w:rPr/>
      </w:pPr>
      <w:r>
        <w:rPr>
          <w:b/>
          <w:sz w:val="22"/>
          <w:szCs w:val="22"/>
        </w:rPr>
        <w:t xml:space="preserve">(*) - </w:t>
      </w:r>
      <w:r>
        <w:rPr>
          <w:sz w:val="22"/>
          <w:szCs w:val="22"/>
        </w:rPr>
        <w:t>zapadalność na 10.000 dzieci do lat 2</w:t>
      </w:r>
    </w:p>
    <w:p>
      <w:pPr>
        <w:pStyle w:val="Akapit"/>
        <w:rPr/>
      </w:pPr>
      <w:r>
        <w:rPr/>
        <w:t>Prowadzenie w 2012 roku zmodyfikowanego nadzoru epidemiologicznego nad chorobami zakaźnymi, niewątpliwie przełożyło się na sytuację epidemiologiczną w rejonie odpowiedzialności PPIS we Wrocławiu. W związku z przygotowaniami do zabezpieczenia sanitarno-epidemiologicznego i samego zabezpieczenia Turnieju Mistrzostw Europy w Piłce Nożnej UEFA EURO 2012 w Polsce, na terenie miasta Wrocławia i Powiatu Wrocławskiego nadzór epidemiologiczny - zwłaszcza w I półroczu - prowadzony był z maksymalnym wykorzystaniem posiadanych sił i środków, w formie aktywnego nadzoru epidemiologicznego. W wyniku tak prowadzonego nadzoru, sytuację epidemiologiczną zdecydowanej większości chorób zakaźnych, monitorowanych przez PSSE we Wrocławiu w ubiegłym roku, w relacji do współczynników rejestrowanych dla obszaru kraju można uznać za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3 lat - zmiana profilu epidemiologii chorób wywoływanych przez wirusy wirusowego zapalenia wątroby typu B i C. Radykalnie zmniejszyła się liczba zarejestrowanych zachorowań wywołanych wirusem HBV – poniżej 10/rok (ponownie współczynnik zachorowalności utrzymał się na poziomie poniżej 35% wartości współczynnika zachorowalności rejestrowanego dla Polski). Zarejestrowano również 36 nowowykrytych, bezobjawowych zakażeń wirusem HBV, spośród których 20, dotyczyło osób uprzednio szczepionych przeciw WZW typu B. W 2 przypadkach zakażenie wystąpiło u pracowników ochrony zdrowia. Nadzorem epidemiologicznym objęto 48 osób mających styczność z zakażonymi HBV.</w:t>
      </w:r>
    </w:p>
    <w:p>
      <w:pPr>
        <w:pStyle w:val="Akapit"/>
        <w:rPr/>
      </w:pPr>
      <w:r>
        <w:rPr/>
        <w:t>Pomimo utrzymującej się we Wrocławiu od 2008 roku, ogólnej tendencji spadkowej rejestrowanych zachorowań, istotnym problemem epidemiologicznym o utrwalonym charakterze, były zakażenia i zachorowania wywołane przez wirusy WZW typu C. Pomimo znamiennej poprawy sytuacji epidemiologicznej, współczynnik zapadalności zachorowań wywoływanych przez wirus WZW typu C, nadal utrzymywał się na poziomie przekraczającym o 57% wartość rejestrowaną w 2012 roku dla kraju. Łącznie w minionym roku zarejestrowano 83 zachorowania i zakażenia bezobjawowe wywołane przez wirus wirusowego zapalenia wątroby typu C, w tym 58 przypadków potwierdzonych badaniami laboratoryjnymi. Nie rozpoznano ostrej postaci tego zachorowania. Nadzorem epidemiologicznym objęto 93 osoby ze styczności z zakażonymi wirusem HCV. W 5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między innymi, uczestniczyła w realizacji ogólnopolskiego Pilotażowego Programu Profilaktyki Zakażeń HCV „STOP! HCV”.</w:t>
      </w:r>
    </w:p>
    <w:p>
      <w:pPr>
        <w:pStyle w:val="Akapit"/>
        <w:rPr/>
      </w:pPr>
      <w:r>
        <w:rPr/>
        <w:t>Na przestrzeni 2012 roku utrzymywał się wyrównawczy wzrost - po niżu epidemiologicznym roku 2010 - liczby zarejestrowanych przypadków płonicy. Współczynnik zapadalności był 3-krotnie wyższy od rejestrowanego we Wrocławiu w 2010 roku (68,12 wobec 22,13), przekraczając wartość średnią dla Polski za rok 2012 (wskaźnik zapadalności przekroczył o ok. 3,4% średnią wartość krajową). W minionym roku liczba zarejestrowanych przypadków zachorowań na boreliozę z Lyme uległa znacznemu zmniejszeniu, przyjmując ok. 49% wartości rejestrowanej za rok 2011, tym samym powodując utrzymanie wskaźnika zapadalności poniżej 46% średniej ogólnokrajowej. I fazę boreliozy w postaci rumienia wędrującego jako objawu patognomonicznego, wraz z objawami uogólnionymi rozpoznano u 57 chorych . Objawy za strony układu kostno-stawowego wystąpiły u 7 chorych, a objawy związane z zakażeniem układu nerwowego (neuroborelioza) rozpoznano u 1 osoby. Z powodu nasilonych objawów klinicznych 5 pacjentów hospitalizowano w oddziałach zakaźnych. Na poziomie zbliżonym kształtowała się liczba zarejestrowanych neuroinfekcji o etiologii wirusowej oraz znacznie niższym, o etiologii bakteryjnej, ponownie kształtując współczynnik zachorowalności znacznie poniżej, określanego dla średniej ogólnokrajowej.</w:t>
      </w:r>
    </w:p>
    <w:p>
      <w:pPr>
        <w:pStyle w:val="Akapit"/>
        <w:rPr/>
      </w:pPr>
      <w:r>
        <w:rPr/>
        <w:t xml:space="preserve">W 2012 roku wystąpił znaczny wzrost zarejestrowanych zachorowań na krztusiec. Ogółem zachorowało 105 osób, wobec 19 zachorowań zarejestrowanych w roku 2011. Dużą grupę  chorych na krztusiec stanowili uczniowie gimnazjum w wieku 14-16 lat, w której to grupie zarejestrowano 38 zachorowań. Następną dużą grupę stanowili dorośli od 19 do 83 roku życia, w której zarejestrowano 44 przypadki krztuśca. Rejestrowano zachorowania dzieci młodszych od 1 do 4 roku życia - 12 przypadków, a także pojedyncze zachorowania wśród dzieci w wieku 5-12 lat. Dzieci i młodzież chore na krztusiec (za wyjątkiem dwojga dzieci) szczepione były według obowiązującego programu szczepień ochronnych - w jednym przypadku nieszczepione dziecko było pochodzenia romskiego, drugi przypadek dotyczył 1,5 rocznego dziecka, którego rodzice nie wyrazili zgody na szczepienie ochronne. 7 chorych, w tym 3 dzieci, ze względu na nasilone objawy krztuśca oraz powikłania pochorobowe hospitalizowano w oddziałach zakaźnych i pulmonologicznych. Analiza ogólnopolskich danych epidemiologicznych, sugeruje możliwość występowania nieadekwatnej pod względem immunologicznym komponenty szczepionkowej (formy acelularnej) w stosowanych preparatach, bądź środowiskowej indukcji i moderowania układu odpornościowego szczepionych, uniemożliwiających uzyskanie właściwej poszczepiennej odpowiedzi immunologicznej. </w:t>
      </w:r>
    </w:p>
    <w:p>
      <w:pPr>
        <w:pStyle w:val="Akapit"/>
        <w:rPr/>
      </w:pPr>
      <w:r>
        <w:rPr/>
        <w:t>Rozpowszechnienie zachorowań związanych z szeroko pojętym stanem sanitarnym było małe, przyjmując współczynniki zapadalności dużo niższe, niż analogiczne, określane dla Polski. Dotyczy to zatruć pokarmowych, a także salmoneloz i biegunek u dzieci do lat 2. W przypadku dwóch ostatnich wskaźników zarejestrowano zmniejszenie liczby zachorowań, w stosunku do zarejestrowanych we Wrocławiu, w roku 2011. Zachorowania wśród dzieci do lat 2 jeszcze wydatniej można by ograniczyć poprzez wprowadzenie szczepień przeciw rotawirusom do Programu Szczepień Ochronnych. Nie zarejestrowano lokalnych ognisk zbiorowego zatrucia pokarmowego oraz rodzimych zachorowań na czerwonkę, dur brzuszny i dury rzekome. Wystąpiło jedno zachorowanie na czerwonkę, zawleczone z Wenezueli. W 2012 roku zgłoszono i zarejestrowano 3 przypadki wirusowego zapalenia wątroby typu A. Dotyczyły one osób dorosłych, nie szczepionych przeciw  WZW A. W dwóch przypadkach do zachorowania doszło po powrocie z za granicy, w jednym przypadku osoba wiązała zachorowanie z bardzo częstymi wyjazdami służbowymi na terenie Dolnego Śląska.</w:t>
      </w:r>
    </w:p>
    <w:p>
      <w:pPr>
        <w:pStyle w:val="Akapit"/>
        <w:rPr/>
      </w:pPr>
      <w:r>
        <w:rPr/>
        <w:t xml:space="preserve">Pomimo nieznacznej poprawy sytuacji epidemiologicznej, dotyczącej „choroby wywoływanej przez HIV” w roku 2011, ponownie w 2012 roku zarejestrowano o 4 przypadki zachorowań więcej (być może w związku z Turniejem UEFA EURO 2012 odbywającym się na terenie Wrocławia), powodując wzrost współczynnika zapadalności z 1,74 w roku 2011, do 2,22 w roku 2012 i osiągając blisko 4-krotnie wyższą wartość, niż odnosząca się do wartości ogólnopolskiej. </w:t>
      </w:r>
    </w:p>
    <w:p>
      <w:pPr>
        <w:pStyle w:val="Akapit"/>
        <w:rPr/>
      </w:pPr>
      <w:r>
        <w:rPr/>
        <w:t>Bardzo dobra była również sytuacja chorób, przeciw którym prowadzone są szczepienia ochronne. Nie zarejestrowano zachorowań na wirusowe zapalenie wątroby typu B u dzieci, błonicę i tężec. Kolejny rok utrzymywała się korzystna sytuacja epidemiologiczna, dotycząca różyczki (poniżej 11% ogólnokrajowego współczynnika zapadalności) i świnki (ok. 57% wartości średniego, rejestrowanego dla Polski), głównie, dzięki wysokiemu wykonawstwu szczepień dzieci w 2 roku życia, szczepionką skojarzoną przeciw odrze, śwince i różyczce (MMR II). Wyszczepienie tej grupy wiekowej odnotowano na poziomie ok. 99%.</w:t>
      </w:r>
    </w:p>
    <w:p>
      <w:pPr>
        <w:pStyle w:val="Akapit"/>
        <w:rPr/>
      </w:pPr>
      <w:r>
        <w:rPr/>
        <w:t>W 2012 roku we Wrocławiu zarejestrowano 17 przypadków zachorowań na odrę. Po wieloletnim okresie, praktycznie zerowych rejestracji zachorowań na odrę, w maju doszło do rejestracji ogniska, obejmującego pierwotnie liczbę 12 - zarejestrowanych (w tym 10 potwierdzonych laboratoryjnie i epidemiologicznie) - przypadków tej choroby. W miesiącu lipcu 2012 roku liczba ta wzrosła do 17, o dodatkowe 5 przypadków (w tym 2 potwierdzonych laboratoryjnie), wysoce prawdopodobne, że bezpośrednio powiązanych z opracowywanym uprzednio ogniskiem.</w:t>
      </w:r>
    </w:p>
    <w:p>
      <w:pPr>
        <w:pStyle w:val="Akapit"/>
        <w:rPr/>
      </w:pPr>
      <w:r>
        <w:rPr>
          <w:bCs/>
        </w:rPr>
        <w:t xml:space="preserve">W okresie bezpośrednio poprzedzającym rozpoczęcie Turnieju UEFA EURO 2012, w dniu 17 maja 2012 roku Oddział Epidemiologii przyjął zgłoszenie od Kierownika </w:t>
      </w:r>
      <w:r>
        <w:rPr/>
        <w:t xml:space="preserve">Kliniki Pediatrii i Chorób Infekcyjnych przy ul. Bujwida 44 we Wrocławiu, przyjęcia w stan chorych początkowo jednego, a po paru godzinach kolejnego dziecka romskiego z koczowiska znajdującego się na terenie Wrocławia, podejrzanych o zachorowanie na odrę. Rozpoznane ognisko zachorowań wśród dzieci, przebywających na terenie koczowiska społeczności Romskiej, powstałe w wyniku kontaktu z wirusem zawleczonym z Rumuni przez 3 letnią dziewczynkę obejmowało pierwotnie dwoje (2) dzieci – hospitalizowanych od dnia 16 maja 2012 r., w Klinice Pediatrii i Chorób Infekcyjnych przy ul. Bujwida 44. W ciągu następnych dwóch dni liczba chorych zwiększyła się o kolejne dwoje dzieci. Od dnia 18 maja 2012 r., tzn. od momentu podjęcia dochodzenia epidemiologicznego przez Oddział Epidemiologii do dnia 02 lipca 2012 r., w toku ewolucji szerzenia się zakażenia w ognisku, liczba zarejestrowanych przez Oddział Epidemiologii Powiatowej Stacji Sanitarno-Epidemiologicznej we Wrocławiu przypadków odry, zgłoszonych zgodnie z obowiązującym stanem prawnym przez świadczeniodawców działalności leczniczej na terenie Wrocławia wzrosła do piętnastu (15). Liczba dzieci przebywających na stałe w obrębie koczowiska i tym samym zagrożonych, a także stanowiących zagrożenie epidemiologiczne nie była możliwa do ustalenia. Realna stała się sytuacja zagrożenia epidemicznego, w której narażenie na zakażenie, na podstawie przeprowadzonej analizy epidemiologicznej, objąć mogłoby nawet około 9750 dzieci społeczności lokalnej. </w:t>
      </w:r>
    </w:p>
    <w:p>
      <w:pPr>
        <w:pStyle w:val="Akapit"/>
        <w:rPr/>
      </w:pPr>
      <w:r>
        <w:rPr/>
        <w:t>Dla porównania w latach minionych na terenie Wrocławia zarejestrowano odpowiednio:</w:t>
      </w:r>
    </w:p>
    <w:p>
      <w:pPr>
        <w:pStyle w:val="Akapit"/>
        <w:rPr/>
      </w:pPr>
      <w:r>
        <w:rPr/>
        <w:t>w roku 2006 – 1 przypadek, w 2007 – 1 przypadek, w 2008 – 14 przypadków (w tym 13 przypadków z ogniska Romów wrocławskich – w przeciwieństwie do ich koczujących rodaków, w większości akceptujących normy prawne i pozostających w systemie skutecznego nadzoru epidemiologicznego - po zawleczonym zakażeniu z Wielkiej Brytanii)</w:t>
      </w:r>
    </w:p>
    <w:p>
      <w:pPr>
        <w:pStyle w:val="Akapit"/>
        <w:rPr/>
      </w:pPr>
      <w:r>
        <w:rPr/>
        <w:t>w 2009 – 5 przypadków, w 2010 – 0 przypadków, w 2011 – 0 zarejestrowanych przypadków. Wobec braku zgody ze strony społeczności romskiej na zastosowanie formy wewnętrznej izolacji w obrębie koczowiska dzieci chorych, a także kwarantanny w stosunku do pozostałych dzieci, które nie miały objawów chorobowych, ale kontaktowały się z chorymi rówieśnikami, a także skutecznych narzędzi prawnych, które mógłby w rozpatrywanej sytuacji zagrożenia epidemicznego i realnej groźby wybuchu epidemii odry na terenie miasta Wrocławia zastosować PPIS we Wrocławiu, główny nacisk skoncentrowany został na realizacji przedsięwzięć, mających na celu przecięcie dróg szerzenia się zakażenia i działań obejmujących wrażliwą populację.</w:t>
      </w:r>
    </w:p>
    <w:p>
      <w:pPr>
        <w:pStyle w:val="Akapit"/>
        <w:rPr/>
      </w:pPr>
      <w:r>
        <w:rPr/>
        <w:t>W dniu 21 maja 2012 roku na internetowej stronie głównej PSSE we Wrocławiu umieszczony został ALERT ODROWY. Równolegle z opublikowanym ALERTEM - również w dniu 21 maja 2012 roku PPIS we Wrocławiu przesłał przeszło dwustu podmiotom leczniczym działającym na terenie Wrocławia (głównie POZ) informacje, dotyczące aktualnej sytuacji epidemiologicznej na terenie miasta i zalecenia do postępowania, w odpowiedzi na powstałe zagrożenie. Wobec próby opanowania zjawiska przemieszczania się niemożliwej do oszacowania, pozostającej poza wszelką kontrolą epidemiologiczną, grupy koczujących Romów (głównie dzieci) o nie znanym statusie epidemiologicznym, do i z obozowiska, przeprowadzono szczepienia wszystkich, kwalifikujących się do szczepienia ze względów zdrowotnych dzieci do 19 r.ż., przebywających w koczowisku Romskim przy ul. Kamieńskiego, które wyraziły zgodę na szczepienie, bądź zgodę taką wyraził ich opiekun prawny. Szczepieniami prowadzonymi w dniach 03 i 06 czerwca 2012 roku – poliwalentną szczepionką Priorix - łącznie objęto 24 dzieci.</w:t>
      </w:r>
    </w:p>
    <w:p>
      <w:pPr>
        <w:pStyle w:val="Akapit"/>
        <w:rPr/>
      </w:pPr>
      <w:r>
        <w:rPr/>
        <w:t>Podjęte działania miały na celu m. in. zapobiegnięciu niekontrolowanego wybuchu i progresu epidemii odry na terenie miasta, które, jako miasto-gospodarz oczekiwało na przyjęcie od stu kilkudziesięciu do kilkuset tysięcy kibiców i turystów (w znacznej mierze zagranicznych), wraz z dziećmi, o również niepewnym statusie epidemiologicznym.</w:t>
      </w:r>
    </w:p>
    <w:p>
      <w:pPr>
        <w:pStyle w:val="Akapit"/>
        <w:rPr/>
      </w:pPr>
      <w:r>
        <w:rPr/>
        <w:t>Oprócz 9 przypadków potwierdzonych i zarejestrowanych zachorowań na odrę na obszarze koczowiska, do końca 2012 roku zarejestrowano jeszcze 1 przypadek u osoby dorosłej, studentki medycyny opiekującej się w szpitalu dziećmi romskimi, a także 5 przypadków odry, u siedmiomiesięcznej, 3- i 9- letnich dziewczynek oraz ich 2 matek pochodzenia romskiego, zamieszkałych od kilku lat we Wrocławiu, które prawdopodobnie kontaktowały się z osobami z koczowiska. Od 13 chorych pobrano i przesłano do NZIP-PZH materiał do badań wirusologicznych, uzyskując potwierdzenie odry u 9 dzieci z ogniska oraz studentki medycyny. W 1 przypadku próbka nie została zakwalifikowana do badań z uwagi na nieprawidłowe pobranie materiału. Od 4 osób nie pobrano materiału do badań laboratoryjnych. Przypadki te zakwalifikowano jako zachorowania prawdopodobne (osoby, które miały objawy odry i miały kontakt z osobami chorymi na odrę).</w:t>
      </w:r>
    </w:p>
    <w:p>
      <w:pPr>
        <w:pStyle w:val="Akapit"/>
        <w:rPr/>
      </w:pPr>
      <w:r>
        <w:rPr/>
        <w:t>Żaden gość Turnieju przebywający na terenie Wrocławia (kibic, turysta) nie doznał uszczerbku w związku z opracowywanym na terenie miasta ogniskiem odry. Oficjalnie przedmiotowe ognisko zostało wygaszone z dniem 09 lipca 2012 roku.</w:t>
      </w:r>
    </w:p>
    <w:p>
      <w:pPr>
        <w:pStyle w:val="Akapit"/>
        <w:rPr/>
      </w:pPr>
      <w:r>
        <w:rPr/>
        <w:t>Oprócz scharakteryzowanego powyżej ogniska zachorowań na odrę, w trakcie realizacji zabezpieczenia przeciwepidemicznego Turnieju Mistrzostw Europy w Piłce Nożnej, nie zostało zarejestrowane żadne inne ognisko choroby zakaźnej. Liczba rejestrowanych, sporadycznych, nie powiązanych epidemiologicznie zachorowań na choroby zakaźne, zwłaszcza priorytetowe choroby podlegające szczególnemu nadzorowi, nie przekraczała wartości rejestrowanych dla analogicznego okresu lat minionych oraz okresu bezpośrednio poprzedzającego Turniej, a w pewnych przypadkach wartości te były niższe.</w:t>
      </w:r>
    </w:p>
    <w:p>
      <w:pPr>
        <w:pStyle w:val="Akapit"/>
        <w:rPr/>
      </w:pPr>
      <w:r>
        <w:rPr/>
        <w:t xml:space="preserve">We Wrocławiu Program Szczepień Ochronnych realizuje 196 działających na terenie miasta punktów szczepień i 6 punktów szczepień (międzynarodowych) - realizujących szczepienia dla podróżnych, w tym przeciw żółtej gorączce. Programem objętych było 126.179 dzieci i młodzieży do 19 roku życia. Nie stwierdzono nieprawidłowości w prowadzeniu przez świadczeniodawców dokumentacji szczepień. W większości grup wiekowych wykonawstwo szczepień osiągało poziom od 96% do 99% (śr. 97%), pozwalając osiągnąć właściwą, poszczepienną odporność populacyjną. </w:t>
      </w:r>
    </w:p>
    <w:p>
      <w:pPr>
        <w:pStyle w:val="Akapit"/>
        <w:rPr/>
      </w:pPr>
      <w:r>
        <w:rPr/>
        <w:t>Zarejestrowano i opracowano 31 przypadków niepożądanych odczynów poszczepiennych (NOP) – w tym 3 poważne - dotyczących głównie poliwalentnych szczepionek z grupy szczepionek zalecanych i alternatywnych.</w:t>
      </w:r>
    </w:p>
    <w:p>
      <w:pPr>
        <w:pStyle w:val="Akapit"/>
        <w:rPr/>
      </w:pPr>
      <w:r>
        <w:rPr/>
        <w:t>W minionym roku we Wrocławiu zarejestrowano 141 przypadków pokąsania ludzi przez zwierzęta podejrzane o wściekliznę. Najczęściej psy (83) i koty (39). Także przez szczury, kuny, jeża, nietoperze i szopa. W 28 przypadkach poddano osoby pokąsane szczepieniom przeciw wściekliźnie (25 - pięcioma dawkami), 9 osób hospitalizowano. Szczepienia przerwano u 2 osób, po dostarczeniu ujemnej obserwacji weterynaryjnej.</w:t>
      </w:r>
    </w:p>
    <w:p>
      <w:pPr>
        <w:pStyle w:val="Akapit"/>
        <w:rPr/>
      </w:pPr>
      <w:r>
        <w:rPr/>
        <w:t>Realizując w 2012 roku obowiązek nałożony przez DPWIS we Wrocławiu, dotyczący rejestracji i prowadzenia pełnego nadzoru epidemiologicznego nad gruźlicą, PPIS we Wrocławiu prowadził działania nadzorowo-administracyjne. Zarejestrowano 253 zgłoszenia, w tym 161 nowych zachorowań na gruźlicę. W roku 2012 leczenie ukończyło 74 pacjentów, 9 osób zmarło z powodu gruźlicy, 13 osób zmarło z powodu następstw i powikłań gruźlicy, np. niewydolności krążeniowo-oddechowej, raka płuc, zakrzepicy. W wyniku podjętych działań wydano jedną decyzję z rygorem natychmiastowej wykonalności o podjęciu leczenia, 4 zalecenia dotyczące wykonania badań profilaktyczno-kontrolnych dla osób z kontaktu z chorymi prątkującymi, 6 zaleceń i wytycznych do szpitali, przychodni, szkół i żłobka, w sprawie zakładania prób tuberkulinowych u dzieci. Objęto nadzorem epidemiologicznym Żłobek Nr 11 przy ul. Hubskiej we Wrocławiu (105 dzieci objętych nadzorem), Sportową Szkołę Podstawową przy ul. Bobrzej (487 dzieci, po kontakcie z prątkującym pracownikiem szkoły), a także innych 869 uczniów okolicznych szkół, korzystających z basenu szkoły przy ul. Bobrzej. W obu placówkach oświatowo-wychowawczych wygłoszono pogadanki na temat profilaktyki przeciwgruźliczej do rodziców, młodzieży i grona pedagogicznego. W wyniku prowadzonej w placówkach wobec dzieci diagnostyki (próby tuberkulinowe), stwierdzono u 30 osób kontakt z gruźlicą, w tym 5 zachorowań na gruźlicę – dzieci poddane zostały leczeniu.</w:t>
      </w:r>
    </w:p>
    <w:p>
      <w:pPr>
        <w:pStyle w:val="Akapit"/>
        <w:rPr/>
      </w:pPr>
      <w:r>
        <w:rPr/>
        <w:t>W 2012 roku kontynuowano, rozpoczętą w 2010 roku pod patronatem Wydziału Zdrowia Urzędu Miejskiego we Wrocławiu realizację programu profilaktyki HPV obejmującego, działalność oświatową i szczepienie dziewcząt w wieku 13 lat, przeciwko brodawczakowi szyjki macicy. Trzy-dawkowym cyklem szczepień objętych było przeszło 1800 zameldowanych we Wrocławiu uczennic gimnazjów. Pierwszą dawką zaszczepiono 1807 dziewcząt, drugą – 1803 (4 rezygnacje), a trzecią dawką – 1783 (4 rezygnacje po I dawce i 20 dziewcząt pozostających do zaszczepienia). Szczepienia p/HPV realizowane były w 107 punktach szczepień w mieście.</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działanie i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realizowano harmonogram zadań dla Oddziału Epidemiologii, koncepcję zabezpieczenia przeciwepidemicznego turnieju, opracowano i realizowano plan operacyjny zabezpieczenia sanitarno-epidemiologicznego Turnieju, aktywnie uczestniczono w naradach i szkoleniach organizowanych przez podmioty współdziałające, w ramach prac Zespołu ds. Koordynacji Działań organów PIS w zakresie zabezpieczenia sanitarno-epidemiologicznego Mistrzostw Europy UEFA EURO 2012 w PSSE we Wrocławiu oraz prowadzono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 Zabezpieczenie Turnieju realizowano interoperacyjnie, uczestnicząc w strukturach Miejskiego Centrum Operacyjnego we Wrocławiu.</w:t>
      </w:r>
    </w:p>
    <w:p>
      <w:pPr>
        <w:pStyle w:val="Akapit"/>
        <w:rPr/>
      </w:pPr>
      <w:r>
        <w:rPr/>
        <w:t>We Wrocławiu świadczenia lecznicze udzielane są przez :</w:t>
      </w:r>
    </w:p>
    <w:p>
      <w:pPr>
        <w:pStyle w:val="Wypunktowanie2"/>
        <w:numPr>
          <w:ilvl w:val="0"/>
          <w:numId w:val="3"/>
        </w:numPr>
        <w:ind w:left="397" w:hanging="284"/>
        <w:rPr/>
      </w:pPr>
      <w:r>
        <w:rPr/>
        <w:t>17 szpitali (12 samodzielnych publicznych zakładów opieki zdrowotnej i 5 przedsiębiorstw podmiotów leczniczych),</w:t>
      </w:r>
    </w:p>
    <w:p>
      <w:pPr>
        <w:pStyle w:val="Wypunktowanie2"/>
        <w:numPr>
          <w:ilvl w:val="0"/>
          <w:numId w:val="3"/>
        </w:numPr>
        <w:ind w:left="397" w:hanging="284"/>
        <w:rPr/>
      </w:pPr>
      <w:r>
        <w:rPr/>
        <w:t>4 zakłady opiekuńczo-lecznicze i 1 zakład pielęgnacyjno-opiekuńczy,</w:t>
      </w:r>
    </w:p>
    <w:p>
      <w:pPr>
        <w:pStyle w:val="Wypunktowanie2"/>
        <w:numPr>
          <w:ilvl w:val="0"/>
          <w:numId w:val="3"/>
        </w:numPr>
        <w:ind w:left="397" w:hanging="284"/>
        <w:rPr/>
      </w:pPr>
      <w:r>
        <w:rPr/>
        <w:t>1 hospicjum stacjonarne,</w:t>
      </w:r>
    </w:p>
    <w:p>
      <w:pPr>
        <w:pStyle w:val="Wypunktowanie2"/>
        <w:numPr>
          <w:ilvl w:val="0"/>
          <w:numId w:val="3"/>
        </w:numPr>
        <w:ind w:left="397" w:hanging="284"/>
        <w:rPr/>
      </w:pPr>
      <w:r>
        <w:rPr/>
        <w:t>807 podmiotów leczniczych (w tym 29  samodzielnych publicznych zakładów opieki zdrowotnej) ambulatoryjnej podstawowej i specjalistycznej opieki zdrowotnej,</w:t>
      </w:r>
    </w:p>
    <w:p>
      <w:pPr>
        <w:pStyle w:val="Wypunktowanie2"/>
        <w:numPr>
          <w:ilvl w:val="0"/>
          <w:numId w:val="3"/>
        </w:numPr>
        <w:ind w:left="397" w:hanging="284"/>
        <w:rPr/>
      </w:pPr>
      <w:r>
        <w:rPr/>
        <w:t>3228  praktyk zawodowych (lekarzy i pielęgniarek).</w:t>
      </w:r>
    </w:p>
    <w:p>
      <w:pPr>
        <w:pStyle w:val="Akapit"/>
        <w:rPr/>
      </w:pPr>
      <w:r>
        <w:rPr/>
        <w:t>W 2012 roku, w wyżej wymienionych podmiotach przeprowadzono 642 kontrole sanitarne. Liczba kontroli odbiorowych, na wniosek strony znacznie przewyższyła kontrole planowane.</w:t>
      </w:r>
    </w:p>
    <w:p>
      <w:pPr>
        <w:pStyle w:val="Akapit"/>
        <w:rPr/>
      </w:pPr>
      <w:r>
        <w:rPr/>
        <w:t>W porównaniu do roku 2011 wzrosła liczba podmiotów leczniczych udzielających świadczenia lecznicze w zakresie ambulatoryjnej, nocnej, świątecznej i wyjazdowej pomocy lekarskiej, a także opieki, leczenia i rehabilitacji w domu pacjenta.</w:t>
      </w:r>
    </w:p>
    <w:p>
      <w:pPr>
        <w:pStyle w:val="Akapit"/>
        <w:rPr/>
      </w:pPr>
      <w:r>
        <w:rPr/>
        <w:t xml:space="preserve">Ogólnie stan sanitarno-techniczny większości obiektów szpitalnych ocenia się jako dobry. Większość szpitali realizuje działania naprawcze, ujęte w opracowanych programach dostosowawczych. </w:t>
      </w:r>
    </w:p>
    <w:p>
      <w:pPr>
        <w:pStyle w:val="Akapit"/>
        <w:rPr/>
      </w:pPr>
      <w:r>
        <w:rPr/>
        <w:t>Brak działań naprawczych, dostosowujących obiekty do wymagań obowiązujących przepisów zauważono w szpitalach, które według planów przeniesione zostaną do nowobudowanych obiektów. Należą do nich:</w:t>
      </w:r>
    </w:p>
    <w:p>
      <w:pPr>
        <w:pStyle w:val="Wypunktowanie2"/>
        <w:numPr>
          <w:ilvl w:val="0"/>
          <w:numId w:val="3"/>
        </w:numPr>
        <w:ind w:left="397" w:hanging="284"/>
        <w:rPr>
          <w:szCs w:val="24"/>
        </w:rPr>
      </w:pPr>
      <w:r>
        <w:rPr>
          <w:szCs w:val="24"/>
        </w:rPr>
        <w:t>Dolnośląski Szpital Specjalistyczny im. T. Marciniaka - Centrum Medycyny Ratunkowej</w:t>
      </w:r>
      <w:r>
        <w:rPr/>
        <w:t xml:space="preserve">, </w:t>
      </w:r>
      <w:r>
        <w:rPr>
          <w:szCs w:val="24"/>
        </w:rPr>
        <w:t>we Wrocławiu, ul. Traugutta 116, ul. Wiśniowa 36;</w:t>
      </w:r>
    </w:p>
    <w:p>
      <w:pPr>
        <w:pStyle w:val="Wypunktowanie2"/>
        <w:numPr>
          <w:ilvl w:val="0"/>
          <w:numId w:val="3"/>
        </w:numPr>
        <w:ind w:left="397" w:hanging="284"/>
        <w:rPr/>
      </w:pPr>
      <w:r>
        <w:rPr/>
        <w:t>Samodzielny Publiczny Szpital Kliniczny Nr 1 we Wrocławiu, ul. M. Curie-Skłodowskiej 50/52, ul. Bujwida 44, ul. Wrońskiego 13 c.</w:t>
      </w:r>
    </w:p>
    <w:p>
      <w:pPr>
        <w:pStyle w:val="Akapit"/>
        <w:rPr/>
      </w:pPr>
      <w:r>
        <w:rPr/>
        <w:t>Niezadawalający stan techniczny i funkcjonalny, nadal można stwierdzić w obiektach o starej strukturze architektonicznej. Dalszemu pogorszeniu uległ stan techniczny obiektów:</w:t>
      </w:r>
    </w:p>
    <w:p>
      <w:pPr>
        <w:pStyle w:val="Wypunktowanie2"/>
        <w:numPr>
          <w:ilvl w:val="0"/>
          <w:numId w:val="3"/>
        </w:numPr>
        <w:ind w:left="397" w:hanging="284"/>
        <w:rPr/>
      </w:pPr>
      <w:r>
        <w:rPr/>
        <w:t>Szpital Specjalistyczny im. A. Falkiewicza, ul. Warszawska 2</w:t>
      </w:r>
    </w:p>
    <w:p>
      <w:pPr>
        <w:pStyle w:val="Wypunktowanie2"/>
        <w:numPr>
          <w:ilvl w:val="0"/>
          <w:numId w:val="3"/>
        </w:numPr>
        <w:ind w:left="397" w:hanging="284"/>
        <w:rPr/>
      </w:pPr>
      <w:r>
        <w:rPr/>
        <w:t>Dolnośląski Szpital Specjalistyczny im. T. Marciniaka - Centrum Medycyny Ratunkowej, ul. Traugutta 116 i ul. Wiśniowa 36;</w:t>
      </w:r>
    </w:p>
    <w:p>
      <w:pPr>
        <w:pStyle w:val="Wypunktowanie2"/>
        <w:numPr>
          <w:ilvl w:val="0"/>
          <w:numId w:val="3"/>
        </w:numPr>
        <w:ind w:left="397" w:hanging="284"/>
        <w:rPr/>
      </w:pPr>
      <w:r>
        <w:rPr/>
        <w:t>Samodzielny Publiczny Szpital Kliniczny Nr 1 we Wrocławiu, ul. M. Curie-Skłodowskiej 50/52 i ul. Bujwida 44;</w:t>
      </w:r>
    </w:p>
    <w:p>
      <w:pPr>
        <w:pStyle w:val="Wypunktowanie2"/>
        <w:numPr>
          <w:ilvl w:val="0"/>
          <w:numId w:val="3"/>
        </w:numPr>
        <w:ind w:left="397" w:hanging="284"/>
        <w:rPr/>
      </w:pPr>
      <w:r>
        <w:rPr/>
        <w:t>Wrocławskie Centrum Rehabilitacji i Medycyny Sportowej Sp. o.o., ul. Chopina 5/7.</w:t>
      </w:r>
    </w:p>
    <w:p>
      <w:pPr>
        <w:pStyle w:val="Akapit"/>
        <w:rPr/>
      </w:pPr>
      <w:r>
        <w:rPr/>
        <w:t>Postepowanie administracyjne prowadzone jest w stosunku do 5 szpitali.</w:t>
      </w:r>
    </w:p>
    <w:p>
      <w:pPr>
        <w:pStyle w:val="Akapit"/>
        <w:rPr/>
      </w:pPr>
      <w:r>
        <w:rPr/>
        <w:t>Najczęściej występującymi nieprawidłowościami stwierdzanymi w trakcie kontroli były:</w:t>
      </w:r>
    </w:p>
    <w:p>
      <w:pPr>
        <w:pStyle w:val="Wypunktowanie"/>
        <w:numPr>
          <w:ilvl w:val="0"/>
          <w:numId w:val="4"/>
        </w:numPr>
        <w:ind w:left="1135" w:hanging="284"/>
        <w:rPr/>
      </w:pPr>
      <w:r>
        <w:rPr/>
        <w:t>zły stan sanitarno-techniczny ścian, podłóg i sufitów,</w:t>
      </w:r>
    </w:p>
    <w:p>
      <w:pPr>
        <w:pStyle w:val="Wypunktowanie"/>
        <w:numPr>
          <w:ilvl w:val="0"/>
          <w:numId w:val="4"/>
        </w:numPr>
        <w:ind w:left="1135" w:hanging="284"/>
        <w:rPr/>
      </w:pPr>
      <w:r>
        <w:rPr/>
        <w:t>zniszczony sprzęt meblowy,</w:t>
      </w:r>
    </w:p>
    <w:p>
      <w:pPr>
        <w:pStyle w:val="Wypunktowanie"/>
        <w:numPr>
          <w:ilvl w:val="0"/>
          <w:numId w:val="4"/>
        </w:numPr>
        <w:ind w:left="1135" w:hanging="284"/>
        <w:rPr/>
      </w:pPr>
      <w:r>
        <w:rPr/>
        <w:t>brak wentylacji lub klimatyzacji w pomieszczeniach, w których wymagana jest zwiększona wymiana powietrza,</w:t>
      </w:r>
    </w:p>
    <w:p>
      <w:pPr>
        <w:pStyle w:val="Wypunktowanie"/>
        <w:numPr>
          <w:ilvl w:val="0"/>
          <w:numId w:val="4"/>
        </w:numPr>
        <w:ind w:left="1135" w:hanging="284"/>
        <w:rPr/>
      </w:pPr>
      <w:r>
        <w:rPr/>
        <w:t>brak izolatek,</w:t>
      </w:r>
    </w:p>
    <w:p>
      <w:pPr>
        <w:pStyle w:val="Wypunktowanie"/>
        <w:numPr>
          <w:ilvl w:val="0"/>
          <w:numId w:val="4"/>
        </w:numPr>
        <w:ind w:left="1135" w:hanging="284"/>
        <w:rPr/>
      </w:pPr>
      <w:r>
        <w:rPr/>
        <w:t>niedostosowanie obiektów pod względem komunikacyjnym oraz brak przystosowania węzłów sanitarnych dla osób niepełnosprawnych,</w:t>
      </w:r>
    </w:p>
    <w:p>
      <w:pPr>
        <w:pStyle w:val="Wypunktowanie"/>
        <w:numPr>
          <w:ilvl w:val="0"/>
          <w:numId w:val="4"/>
        </w:numPr>
        <w:ind w:left="1135" w:hanging="284"/>
        <w:rPr/>
      </w:pPr>
      <w:r>
        <w:rPr/>
        <w:t>niefunkcjonalny układ pomieszczeń oddziałów położniczych, neonatologicznych, oraz zespołów operacyjnych,</w:t>
      </w:r>
    </w:p>
    <w:p>
      <w:pPr>
        <w:pStyle w:val="Wypunktowanie"/>
        <w:numPr>
          <w:ilvl w:val="0"/>
          <w:numId w:val="4"/>
        </w:numPr>
        <w:ind w:left="1135" w:hanging="284"/>
        <w:rPr/>
      </w:pPr>
      <w:r>
        <w:rPr/>
        <w:t>brak możliwości przestrzennych do ustawienia łóżek z dostępem z trzech stron,</w:t>
      </w:r>
    </w:p>
    <w:p>
      <w:pPr>
        <w:pStyle w:val="Wypunktowanie"/>
        <w:numPr>
          <w:ilvl w:val="0"/>
          <w:numId w:val="4"/>
        </w:numPr>
        <w:ind w:left="1135" w:hanging="284"/>
        <w:rPr/>
      </w:pPr>
      <w:r>
        <w:rPr/>
        <w:t>brak śluz umywalkowo-fartuchowych i szatniowych,</w:t>
      </w:r>
    </w:p>
    <w:p>
      <w:pPr>
        <w:pStyle w:val="Wypunktowanie"/>
        <w:numPr>
          <w:ilvl w:val="0"/>
          <w:numId w:val="4"/>
        </w:numPr>
        <w:ind w:left="1135" w:hanging="284"/>
        <w:rPr/>
      </w:pPr>
      <w:r>
        <w:rPr/>
        <w:t>brak pomieszczeń do mycia i dezynfekcji aparatury i sprzętu medycznego,</w:t>
      </w:r>
    </w:p>
    <w:p>
      <w:pPr>
        <w:pStyle w:val="Wypunktowanie"/>
        <w:numPr>
          <w:ilvl w:val="0"/>
          <w:numId w:val="4"/>
        </w:numPr>
        <w:ind w:left="1135" w:hanging="284"/>
        <w:rPr/>
      </w:pPr>
      <w:r>
        <w:rPr/>
        <w:t>brak pomieszczeń porządkowych,</w:t>
      </w:r>
    </w:p>
    <w:p>
      <w:pPr>
        <w:pStyle w:val="Wypunktowanie"/>
        <w:numPr>
          <w:ilvl w:val="0"/>
          <w:numId w:val="4"/>
        </w:numPr>
        <w:ind w:left="1135" w:hanging="284"/>
        <w:rPr/>
      </w:pPr>
      <w:r>
        <w:rPr/>
        <w:t>brak myjni-dezynfektorów oraz wentylacji mechanicznej w brudownikach,</w:t>
      </w:r>
    </w:p>
    <w:p>
      <w:pPr>
        <w:pStyle w:val="Wypunktowanie"/>
        <w:numPr>
          <w:ilvl w:val="0"/>
          <w:numId w:val="4"/>
        </w:numPr>
        <w:ind w:left="1135" w:hanging="284"/>
        <w:rPr/>
      </w:pPr>
      <w:r>
        <w:rPr/>
        <w:t>brak właściwych warunków mycia i dezynfekcji sprzętu, stosowanego do utrzymania czystości.</w:t>
      </w:r>
    </w:p>
    <w:p>
      <w:pPr>
        <w:pStyle w:val="Akapit"/>
        <w:rPr/>
      </w:pPr>
      <w:r>
        <w:rPr/>
        <w:t>Nie stwierdzono nieprawidłowości, dotyczących stanu sanitarno-technicznego w zakładach opiekuńczo-leczniczych i hospicjum stacjonarnym.</w:t>
      </w:r>
    </w:p>
    <w:p>
      <w:pPr>
        <w:pStyle w:val="Akapit"/>
        <w:rPr/>
      </w:pPr>
      <w:r>
        <w:rPr/>
        <w:t xml:space="preserve">W ogólnej ocenie, stan sanitarno-techniczny i funkcjonalny przychodni, ośrodków, poradni ocenia się jako dobry. Bardzo dobry stan stwierdza się wyłącznie w nowo otwieranych podmiotach. W wyniku wejścia w życie  rozporządzenia Ministra Zdrowia z dnia 26 czerwca 2012 r. w sprawie szczegółowych wymagań, jakim powinny odpowiadać pomieszczenia i urządzenia podmiotu wykonującego działalność leczniczą (Dz. U. z 2012 r. poz. 739), należy stwierdzić, że większość funkcjonujących podmiotów leczniczych w grupie ambulatoryjnej opieki medycznej, w chwili obecnej spełnia wymagania cytowanego rozporządzenia. W nielicznych przypadkach, podmioty zaktualizowały opracowane wcześniej programy dostosowawcze. </w:t>
      </w:r>
    </w:p>
    <w:p>
      <w:pPr>
        <w:pStyle w:val="Akapit"/>
        <w:rPr/>
      </w:pPr>
      <w:r>
        <w:rPr/>
        <w:t>Podstawowym źródłem zaopatrzenia podmiotów leczniczych w wodę jest wodociąg sieciowy we Wrocławiu, objęty bieżącym nadzorem sanitarnym. W ramach prowadzonego monitoringu i sprawowanego nadzoru sanitarnego, nad jakością wody przeznaczonej do spożycia, z wybranych stałych punktów w 9 podmiotach leczniczych (szpitalach i </w:t>
      </w:r>
      <w:r>
        <w:rPr>
          <w:szCs w:val="24"/>
        </w:rPr>
        <w:t xml:space="preserve">przychodniach) pobrano 76 próbek wody. Przekroczenia w zakresie parametrów mikrobiologicznych i fizykochemicznych wykazano w 6 próbkach wody. </w:t>
      </w:r>
    </w:p>
    <w:p>
      <w:pPr>
        <w:pStyle w:val="Akapit"/>
        <w:rPr/>
      </w:pPr>
      <w:r>
        <w:rPr>
          <w:szCs w:val="24"/>
        </w:rPr>
        <w:t>W rocznej ocenie, jakość wody z wodociągu sieciowego we Wrocławiu odpowiada wymaganiom sanitarnym rozporządzenia Ministra Zdrowia z dnia 29 marca 2007 r w sprawie jakości wody przeznaczonej do spożycia przez ludzi (Dz. U. z 2007 r. Nr 61, poz. 417 z późń. zm.).</w:t>
      </w:r>
    </w:p>
    <w:p>
      <w:pPr>
        <w:pStyle w:val="Akapit"/>
        <w:rPr>
          <w:szCs w:val="24"/>
        </w:rPr>
      </w:pPr>
      <w:r>
        <w:rPr>
          <w:szCs w:val="24"/>
        </w:rPr>
        <w:t>W dalszym ciągu stwierdza się brak poprawy w zaopatrzeniu placówek w rezerwowe źródła zaopatrzenia w wodę – własne ujęcie wody lub przepływowe zbiorniki retencyjne.</w:t>
      </w:r>
    </w:p>
    <w:p>
      <w:pPr>
        <w:pStyle w:val="Akapit"/>
        <w:rPr>
          <w:szCs w:val="24"/>
        </w:rPr>
      </w:pPr>
      <w:r>
        <w:rPr>
          <w:szCs w:val="24"/>
        </w:rPr>
        <w:t>Rezerwowe źródło zaopatrzenia w wodę – przepływowe zbiorniki retencyjne, posiada 5 szpitali.</w:t>
      </w:r>
    </w:p>
    <w:p>
      <w:pPr>
        <w:pStyle w:val="Akapit"/>
        <w:rPr>
          <w:szCs w:val="24"/>
        </w:rPr>
      </w:pPr>
      <w:r>
        <w:rPr>
          <w:szCs w:val="24"/>
        </w:rPr>
        <w:t>W 2012 roku kontynuowano nadzór sanitarny nad jakością wody ciepłej użytkowej. Pobrano 96 próbek w kierunku obecności bakterii Legionella pneumophila, z instalacji wewnętrznej w 10 szpitalach, 2 zakładach opiekuńczo-leczniczych i hospicjum stacjonarnym.</w:t>
      </w:r>
    </w:p>
    <w:p>
      <w:pPr>
        <w:pStyle w:val="Akapit"/>
        <w:rPr/>
      </w:pPr>
      <w:r>
        <w:rPr>
          <w:szCs w:val="24"/>
        </w:rPr>
        <w:t>Zanieczyszczenie wody bakteriami legionella stwierdzono w 36 próbkach. Podjęte zostały działania w kierunku redukcji zanieczyszczeń wody ciepłej.</w:t>
      </w:r>
    </w:p>
    <w:p>
      <w:pPr>
        <w:pStyle w:val="Akapit"/>
        <w:rPr/>
      </w:pPr>
      <w:r>
        <w:rPr/>
        <w:t>Na podstawie prowadzonego przez Państwową Inspekcję Sanitarną nadzoru bieżącego nad podmiotami leczniczymi,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prowadzo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Na przestrzeni 2012 roku utrzymywała się tendencja wzrastającej liczby wykonywanych badań mikrobiologicznych. Dotyczyły one badań wykonywanych u pacjentów, jako elementu prewencji epidemiologicznej, jak również mikrobiologicznych badań czystościowych wykonywanych u personelu, a także środowiskowych.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oprawa osiągniętej w latach 2009-2010 szeroko rozumianej sytuacji epidemiologicznej w szpitalach, pomimo utrzymującego się ogólnego, pozytywnego trendu, może ulec załamaniu, przy narastającym trendzie uszczuplania personelu – głównie pielęgniarskiego – mającego bezpośredni wpływ na utrzymanie wysokiego standardu przeciwepidemicznego, obserwowanej, postępującej dekapitalizacji nadal dużej liczby podmiotów wykonujących działalność leczniczą (będącej powodem coraz liczniejszych interwencji ze strony pacjentów placówek i ich rodzin), braku wystarczających środków finansowych na realizację programów dostosowania, uciążliwości wynikających z prowadzonych remontów oraz braku możliwości osiągnięcia funkcjonalności organizacyjnej w starych, technologicznie nie przystosowanych obiektach – jak np. w przypadku Dolnośląskiego Centrum Transplantacji Komórkowych z Krajowym Bankiem Dawców Szpiku przy ul. Grabiszyńskiej 105, bądź klinik SP Szpitala Klinicznego Nr 1 przy ul. Bujwida i Chałubińskiego, w których dominuje niedostosowana i niewystarczająca do realizowanej działalności merytorycznej infrastruktura. Przy braku możliwości szybkiej i radykalnej poprawy, w nieodległej perspektywie, stan ten może przełożyć się na obniżenie poziomu bezpieczeństwa epidemiologicznego.</w:t>
      </w:r>
      <w:r>
        <w:br w:type="page"/>
      </w:r>
    </w:p>
    <w:p>
      <w:pPr>
        <w:pStyle w:val="Dzia"/>
        <w:numPr>
          <w:ilvl w:val="0"/>
          <w:numId w:val="8"/>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2 roku:</w:t>
      </w:r>
    </w:p>
    <w:p>
      <w:pPr>
        <w:pStyle w:val="Wypunktowanie2"/>
        <w:numPr>
          <w:ilvl w:val="0"/>
          <w:numId w:val="3"/>
        </w:numPr>
        <w:ind w:left="397" w:hanging="284"/>
        <w:rPr/>
      </w:pPr>
      <w:r>
        <w:rPr/>
        <w:t>przeprowadzono 1884 kontrole,</w:t>
      </w:r>
    </w:p>
    <w:p>
      <w:pPr>
        <w:pStyle w:val="Wypunktowanie2"/>
        <w:numPr>
          <w:ilvl w:val="0"/>
          <w:numId w:val="3"/>
        </w:numPr>
        <w:ind w:left="397" w:hanging="284"/>
        <w:rPr/>
      </w:pPr>
      <w:r>
        <w:rPr/>
        <w:t>pobrano 1117 próbek wody przeznaczonej do spożycia przez ludzi, celów kąpielowych i z wewnętrznej instalacji wody ciepłej użytkowej w obiektach użyteczności publicznej.</w:t>
      </w:r>
    </w:p>
    <w:p>
      <w:pPr>
        <w:pStyle w:val="Akapit"/>
        <w:rPr/>
      </w:pPr>
      <w:r>
        <w:rPr/>
        <w:t>Szczególnym nadzorem w związku z turniejem „UEFA EURO 2012” objęto wodociągi sieciowe, hotele i obiekty świadczące usługi hotelarskie, ustępy publiczne, środki transportu publicznego, tereny rekreacyjne oraz przystanki komunikacji miejskiej i międzymiastowej.</w:t>
      </w:r>
    </w:p>
    <w:p>
      <w:pPr>
        <w:pStyle w:val="Poddzia"/>
        <w:rPr/>
      </w:pPr>
      <w:r>
        <w:rPr/>
        <w:t>Zaopatrzenie w wodę przeznaczoną do spożycia przez ludzi</w:t>
      </w:r>
    </w:p>
    <w:p>
      <w:pPr>
        <w:pStyle w:val="Akapit"/>
        <w:rPr/>
      </w:pPr>
      <w:r>
        <w:rPr/>
        <w:t xml:space="preserve">W związku z organizacją Mistrzostw w Piłce Nożnej EURO 2012 wiodącym zagadnieniem w minionym roku było wzmożone nadzór nad zaopatrzeniem i jakością wody przeznaczonej do spożycia przez ludzi. </w:t>
      </w:r>
    </w:p>
    <w:p>
      <w:pPr>
        <w:pStyle w:val="Akapit"/>
        <w:rPr/>
      </w:pPr>
      <w:r>
        <w:rPr/>
        <w:t>Nadzorem terenowo – laboratoryjnym objęto 3 podstawowe źródła zaopatrzenia miasta Wrocławia w wodę:</w:t>
      </w:r>
    </w:p>
    <w:p>
      <w:pPr>
        <w:pStyle w:val="Wypunktowanie"/>
        <w:numPr>
          <w:ilvl w:val="0"/>
          <w:numId w:val="4"/>
        </w:numPr>
        <w:ind w:left="1135" w:hanging="284"/>
        <w:rPr/>
      </w:pPr>
      <w:r>
        <w:rPr/>
        <w:t>Zakład Produkcji Wody Nr 1 „Mokry Dwór”,</w:t>
      </w:r>
    </w:p>
    <w:p>
      <w:pPr>
        <w:pStyle w:val="Wypunktowanie"/>
        <w:numPr>
          <w:ilvl w:val="0"/>
          <w:numId w:val="4"/>
        </w:numPr>
        <w:ind w:left="1135" w:hanging="284"/>
        <w:rPr/>
      </w:pPr>
      <w:r>
        <w:rPr/>
        <w:t>Zakład Produkcji Wody Nr 2 „Na Grobli”,</w:t>
      </w:r>
    </w:p>
    <w:p>
      <w:pPr>
        <w:pStyle w:val="Wypunktowanie"/>
        <w:numPr>
          <w:ilvl w:val="0"/>
          <w:numId w:val="4"/>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źródła wody stanowią ujęcia wody infiltracyjnej o cechach wody podziemnej.</w:t>
      </w:r>
    </w:p>
    <w:p>
      <w:pPr>
        <w:pStyle w:val="Akapit"/>
        <w:rPr/>
      </w:pPr>
      <w:r>
        <w:rPr/>
        <w:t>Z wody produkowanej przez w/w wodociągi sieciowe z przeznaczeniem do spożycia korzystało ok. 626.000 mieszkańców miasta Wrocławia oraz około 6000 mieszkańców gmin Siechnice, Kobierzyce (Węzeł Bielański) i Długołęka (Z-d Bosch), łącznie 632 tys. stałych odbiorców wody.</w:t>
      </w:r>
    </w:p>
    <w:p>
      <w:pPr>
        <w:pStyle w:val="Akapit"/>
        <w:rPr/>
      </w:pPr>
      <w:r>
        <w:rPr/>
        <w:t>Do celów wodociągowych, wodociąg sieciowy Wrocław – Leśnica, korzysta z wody głębinowej ujmowanej z 3 studni głębinowych. Z względu na zmniejszenie zasobów wodnych z dotychczas wykorzystywanych 3 ujęć głębinowych, w 2012 r. wykonano 4 nowe odwierty. Budowane nowe studnie, zastąpią dotychczas eksploatowane ujęcia głębinowe</w:t>
      </w:r>
    </w:p>
    <w:p>
      <w:pPr>
        <w:pStyle w:val="Akapit"/>
        <w:rPr/>
      </w:pPr>
      <w:r>
        <w:rPr/>
        <w:t>W celu zapewnienia odpowiedniej ilości wody z przeznaczeniem do spożycia, mieszkańcom korzystającym z wody produkowanej i rozprowadzanej z wodociągu sieciowego Wrocław – Leśnica, do zbiornika wody czystej wodociągu, dostarczana jest woda produkowana przez ZPW Nr 1 „Mokry Dwór”. Ilość wody produkowanej przez wodociąg sieciowy Wrocław-Leśnica w 2012 r. wynosiła ok. 220 m</w:t>
      </w:r>
      <w:r>
        <w:rPr>
          <w:vertAlign w:val="superscript"/>
        </w:rPr>
        <w:t>3</w:t>
      </w:r>
      <w:r>
        <w:rPr/>
        <w:t>/d. Z Zakładu Produkcji Wody Nr 1 „Mokry Dwór” dostarczano ok. 820 m</w:t>
      </w:r>
      <w:r>
        <w:rPr>
          <w:vertAlign w:val="superscript"/>
        </w:rPr>
        <w:t>3</w:t>
      </w:r>
      <w:r>
        <w:rPr/>
        <w:t>/d.</w:t>
      </w:r>
    </w:p>
    <w:p>
      <w:pPr>
        <w:pStyle w:val="Akapit"/>
        <w:rPr/>
      </w:pPr>
      <w:r>
        <w:rPr/>
        <w:t>Z wody wodociągowej korzystało 8100 mieszkańców.”.</w:t>
      </w:r>
    </w:p>
    <w:p>
      <w:pPr>
        <w:pStyle w:val="Akapit"/>
        <w:rPr/>
      </w:pPr>
      <w:r>
        <w:rPr/>
        <w:t>Przeprowadzono 9 kontroli sanitarnych w Zakładach Produkcji Wody: Nr 1 „ Mokry Dwór , Nr 2 „Na Grobli” i Wrocław - Leśnica</w:t>
      </w:r>
    </w:p>
    <w:p>
      <w:pPr>
        <w:pStyle w:val="Akapit"/>
        <w:rPr/>
      </w:pPr>
      <w:r>
        <w:rPr/>
        <w:t>Wielkość produkcji wody w 2012 r. wynosiła:</w:t>
      </w:r>
    </w:p>
    <w:p>
      <w:pPr>
        <w:pStyle w:val="Wypunktowanie2"/>
        <w:numPr>
          <w:ilvl w:val="0"/>
          <w:numId w:val="3"/>
        </w:numPr>
        <w:ind w:left="397" w:hanging="284"/>
        <w:rPr/>
      </w:pPr>
      <w:r>
        <w:rPr/>
        <w:t>Zakład Produkcji Wody Nr 1 „Mokry Dwór” – 22 333 512 m</w:t>
      </w:r>
      <w:r>
        <w:rPr>
          <w:vertAlign w:val="superscript"/>
        </w:rPr>
        <w:t>3</w:t>
      </w:r>
      <w:r>
        <w:rPr/>
        <w:t>/rok,</w:t>
      </w:r>
    </w:p>
    <w:p>
      <w:pPr>
        <w:pStyle w:val="Wypunktowanie2"/>
        <w:numPr>
          <w:ilvl w:val="0"/>
          <w:numId w:val="3"/>
        </w:numPr>
        <w:ind w:left="397" w:hanging="284"/>
        <w:rPr/>
      </w:pPr>
      <w:r>
        <w:rPr/>
        <w:t>Zakład Produkcji Wody Nr 2 „Na Grobli” – 22 203 504 m</w:t>
      </w:r>
      <w:r>
        <w:rPr>
          <w:vertAlign w:val="superscript"/>
        </w:rPr>
        <w:t>3</w:t>
      </w:r>
      <w:r>
        <w:rPr/>
        <w:t>/rok,</w:t>
      </w:r>
    </w:p>
    <w:p>
      <w:pPr>
        <w:pStyle w:val="Wypunktowanie2"/>
        <w:numPr>
          <w:ilvl w:val="0"/>
          <w:numId w:val="3"/>
        </w:numPr>
        <w:ind w:left="397" w:hanging="284"/>
        <w:rPr/>
      </w:pPr>
      <w:r>
        <w:rPr/>
        <w:t>Zakład Produkcji Wody Wrocław – Leśnica – 86 04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2 roku z w/w wodociągów do badań laboratoryjnych w zakresie monitoringu kontrolnego, nadzoru sanitarnego i monitoringu przeglądowego pobrano 344 próbki kontrolne wody uzdatnionej. Próbki wody uzdatnionej do analiz pobierano z punktów wyznaczonych w zakładach Produkcji Wody oraz z 39 stałych punktów wyznaczonych na rozprowadzającej sieci wodociągowej i w miejscach czerpania wody przez konsumentów. Punkty kontrolne na rozprowadzającej sieci wodociągowej rozmieszczone były na terenie 5 dzielnic miasta oraz w Leśnicy, najczęściej w obiektach użyteczności publicznej.</w:t>
      </w:r>
    </w:p>
    <w:p>
      <w:pPr>
        <w:pStyle w:val="Akapit"/>
        <w:rPr/>
      </w:pPr>
      <w:r>
        <w:rPr/>
        <w:t>W ramach zabezpieczenia sanitarnego Turnieju UEFA EURO 2012, przeprowadzono również badania próbek kontrolnych wody przeznaczonej do spożycia, pobranych z wewnętrznej instalacji wodnych obiektów użyteczności publicznej:</w:t>
      </w:r>
    </w:p>
    <w:p>
      <w:pPr>
        <w:pStyle w:val="Wypunktowanie2"/>
        <w:numPr>
          <w:ilvl w:val="0"/>
          <w:numId w:val="3"/>
        </w:numPr>
        <w:ind w:left="397" w:hanging="284"/>
        <w:rPr/>
      </w:pPr>
      <w:r>
        <w:rPr/>
        <w:t>35 hoteli,</w:t>
      </w:r>
    </w:p>
    <w:p>
      <w:pPr>
        <w:pStyle w:val="Wypunktowanie2"/>
        <w:numPr>
          <w:ilvl w:val="0"/>
          <w:numId w:val="3"/>
        </w:numPr>
        <w:ind w:left="397" w:hanging="284"/>
        <w:rPr/>
      </w:pPr>
      <w:r>
        <w:rPr/>
        <w:t>3 obiekty sportowe: Wielofunkcyjny Stadion Miejski – al. Śląska 1, Stadion WKS „Śląsk” – ul. Oporowska 62, Boisko Sportowe AWF – ul. Mickiewicza 58,</w:t>
      </w:r>
    </w:p>
    <w:p>
      <w:pPr>
        <w:pStyle w:val="Wypunktowanie2"/>
        <w:numPr>
          <w:ilvl w:val="0"/>
          <w:numId w:val="3"/>
        </w:numPr>
        <w:ind w:left="397" w:hanging="284"/>
        <w:rPr/>
      </w:pPr>
      <w:r>
        <w:rPr/>
        <w:t>3 szpitale referencyjne: Wojewódzki Szpital Specjalistyczny - ul. Kamieńskiego 73, Akademicki Szpital Kliniczny, ul. Borowska 213, Wojewódzki Szpital Specjalistyczny ul. Koszarowa 5,</w:t>
      </w:r>
    </w:p>
    <w:p>
      <w:pPr>
        <w:pStyle w:val="Wypunktowanie2"/>
        <w:numPr>
          <w:ilvl w:val="0"/>
          <w:numId w:val="3"/>
        </w:numPr>
        <w:ind w:left="397" w:hanging="284"/>
        <w:rPr/>
      </w:pPr>
      <w:r>
        <w:rPr/>
        <w:t>9 punktów czerpalnych wyznaczonych na tymczasowej instalacji wodociągowej w strefach kibica w rejonach Rynku, Placu Solnego i ul. Świdnickiej,</w:t>
      </w:r>
    </w:p>
    <w:p>
      <w:pPr>
        <w:pStyle w:val="Wypunktowanie2"/>
        <w:numPr>
          <w:ilvl w:val="0"/>
          <w:numId w:val="3"/>
        </w:numPr>
        <w:ind w:left="397" w:hanging="284"/>
        <w:rPr/>
      </w:pPr>
      <w:r>
        <w:rPr/>
        <w:t>Stara Zajezdnia Tramwajowa – ul. Legnicka 65, miejscu zakwaterowania wolontariuszy</w:t>
      </w:r>
    </w:p>
    <w:p>
      <w:pPr>
        <w:pStyle w:val="Wypunktowanie2"/>
        <w:numPr>
          <w:ilvl w:val="0"/>
          <w:numId w:val="3"/>
        </w:numPr>
        <w:ind w:left="397" w:hanging="284"/>
        <w:rPr/>
      </w:pPr>
      <w:r>
        <w:rPr/>
        <w:t>Kemping – ul. Lotnicza.</w:t>
      </w:r>
    </w:p>
    <w:p>
      <w:pPr>
        <w:pStyle w:val="Akapit"/>
        <w:rPr/>
      </w:pPr>
      <w:r>
        <w:rPr/>
        <w:t xml:space="preserve">W wyżej wymienionych obiektach pobrano i wykonano badania w 61 próbkach wody przeznaczonej do spożycia. </w:t>
      </w:r>
    </w:p>
    <w:p>
      <w:pPr>
        <w:pStyle w:val="Akapit"/>
        <w:rPr/>
      </w:pPr>
      <w:r>
        <w:rPr/>
        <w:t>Jakość wody przeznaczonej do spożycia przez ludzi oceniona na podstawie wykonanych badań próbek kontrolnych pobranych z instalacji wewnętrznych, obiektów użyteczności publicznej, budziła zastrzeżenia w Hotelu „Mercure – Panorama – Pl. Dominikański 1 oraz Wielofunkcyjnym Stadionie Miejskim. Po podjętych przez zarządzających obiektami, działaniach naprawczych jakość wody przeznaczonej do spożycia przez ludzi spełniała wymagania sanitarne.</w:t>
      </w:r>
    </w:p>
    <w:p>
      <w:pPr>
        <w:pStyle w:val="Akapit"/>
        <w:rPr/>
      </w:pPr>
      <w:r>
        <w:rPr/>
        <w:t>Z ogólnej liczby 344 pobranych kontrolnych próbek wody:</w:t>
      </w:r>
    </w:p>
    <w:p>
      <w:pPr>
        <w:pStyle w:val="Wypunktowanie2"/>
        <w:numPr>
          <w:ilvl w:val="0"/>
          <w:numId w:val="3"/>
        </w:numPr>
        <w:ind w:left="397" w:hanging="284"/>
        <w:rPr/>
      </w:pPr>
      <w:r>
        <w:rPr/>
        <w:t>w 23 próbkach stwierdzono przekroczenia parametrów mikrobiologicznych (ogólnej liczby mikroorganizmów w 22±2</w:t>
      </w:r>
      <w:r>
        <w:rPr>
          <w:vertAlign w:val="superscript"/>
        </w:rPr>
        <w:t>o</w:t>
      </w:r>
      <w:r>
        <w:rPr/>
        <w:t xml:space="preserve"> C po 72 h inkubacji, w 2 próbkach stwierdzono obecność bakterii pojedynczych bakterii gr. coli, w 2 próbkach pojedyncze bakterie – enterokoki, w jednej próbce obecność bakterii </w:t>
      </w:r>
      <w:r>
        <w:rPr>
          <w:i/>
        </w:rPr>
        <w:t>Clostridium perfingens</w:t>
      </w:r>
      <w:r>
        <w:rPr/>
        <w:t>);</w:t>
      </w:r>
    </w:p>
    <w:p>
      <w:pPr>
        <w:pStyle w:val="Wypunktowanie2"/>
        <w:numPr>
          <w:ilvl w:val="0"/>
          <w:numId w:val="3"/>
        </w:numPr>
        <w:ind w:left="397" w:hanging="284"/>
        <w:rPr/>
      </w:pPr>
      <w:r>
        <w:rPr/>
        <w:t xml:space="preserve">w 3 próbkach stwierdzono nieznaczne przekroczenia wskaźników organoleptycznych i parametrów fizykochemicznych (mętności – 1 próbka,  żelaza – 2 próbki). Stwierdzone przekroczenia dotyczyły próbek wody produkowanej, rozprowadzanej dostarczanej przez Zakłady Produkcji Wody Nr 1 i Nr 2. </w:t>
      </w:r>
    </w:p>
    <w:p>
      <w:pPr>
        <w:pStyle w:val="Akapit"/>
        <w:rPr/>
      </w:pPr>
      <w:r>
        <w:rPr/>
        <w:t>Pobrane do badań próbki kontrolne z wodociągu sieciowego Wrocław –Leśnica spełniały wymagania sanitarne.</w:t>
      </w:r>
    </w:p>
    <w:p>
      <w:pPr>
        <w:pStyle w:val="Akapit"/>
        <w:rPr/>
      </w:pPr>
      <w:r>
        <w:rPr/>
        <w:t>Na podstawie analizy wyników badań laboratoryjnych próbek kontrolnych wody uzdatnionej stwierdzono, że jakość wody z wodociągów sieciowych miasta Wrocławia była zgodna z wymaganiami sanitarnymi określonymi w rozporządzeniu Ministra Zdrowia z dnia 29 marca 2007 r. w sprawie jakości wody przeznaczonej do spożycia przez ludzi (Dz. U. nr 61, poz. 417 z późn. zm.).</w:t>
      </w:r>
    </w:p>
    <w:p>
      <w:pPr>
        <w:pStyle w:val="Akapit"/>
        <w:rPr/>
      </w:pPr>
      <w:r>
        <w:rPr/>
        <w:t xml:space="preserve">W 2012 r. prowadzono wzmożony nadzór na jakością wody ciepłej użytkowej w wewnętrznej instalacji wodnej: w obiektach użyteczności publicznej (hotele, zakłady służby zdrowia, domy pomocy społecznej, domy studenckie, internaty, centra pobytowo-treningowe, Aquapark). Celem badań laboratoryjnych była ocena jakości wody ciepłej użytkowej w zakresie wymagań mikrobiologicznych dotyczących bakterii </w:t>
      </w:r>
      <w:r>
        <w:rPr>
          <w:i/>
        </w:rPr>
        <w:t>Legionella sp.</w:t>
      </w:r>
    </w:p>
    <w:p>
      <w:pPr>
        <w:pStyle w:val="Akapit"/>
        <w:rPr/>
      </w:pPr>
      <w:r>
        <w:rPr/>
        <w:t>Przeprowadzono badania i ocenę zanieczyszczenia bakteriami z rodzaju</w:t>
      </w:r>
      <w:r>
        <w:rPr>
          <w:i/>
        </w:rPr>
        <w:t xml:space="preserve"> Legionella</w:t>
      </w:r>
      <w:r>
        <w:rPr/>
        <w:t xml:space="preserve">  wewnętrznej instalacji wody ciepłej użytkowej w 74 obiektach użyteczności publicznej. Pobrano do badań 294 próbki kontrolne wody ciepłej użytkowej. W 4 obiektach woda ciepła użytkowa nie odpowiadała normom.</w:t>
      </w:r>
    </w:p>
    <w:p>
      <w:pPr>
        <w:pStyle w:val="Akapit"/>
        <w:rPr/>
      </w:pPr>
      <w:r>
        <w:rPr/>
        <w:t>Zarządzających obiektami, decyzjami administracyjnymi zobowiązano do doprowadzenia jakości wody ciepłej w wewnętrznych instalacjach do wymagań zgodnych z obowiązującymi normami sanitarnymi.</w:t>
      </w:r>
    </w:p>
    <w:p>
      <w:pPr>
        <w:pStyle w:val="Akapit"/>
        <w:rPr/>
      </w:pPr>
      <w:r>
        <w:rPr/>
        <w:t>Woda ciepła użytkowa w instalacjach wewnętrznych w pozostałych 70 obiektach spełniała wymagania sanitarne lub wymagała podjęcia bieżących działań korygujących.</w:t>
      </w:r>
    </w:p>
    <w:p>
      <w:pPr>
        <w:pStyle w:val="Akapit"/>
        <w:rPr/>
      </w:pPr>
      <w:r>
        <w:rPr/>
        <w:t xml:space="preserve">Nadzorem sanitarnym w zakresie jakości wody przeznaczonej do spożycia przez ludzi objęto 3 statki wycieczkowe żeglugi rzecznej. Stan sanitarny statków nie budził zastrzeżeń. Woda ze zbiorników na statkach wykorzystywana była tylko do celów sanitarnych. Wykonano badania kontrolne wody z instalacji wodnej statków – jakość wody, spełniała wymagania sanitarne. Do spożycia wykorzystywano wodę konfekcjonowaną </w:t>
      </w:r>
    </w:p>
    <w:p>
      <w:pPr>
        <w:pStyle w:val="Akapit"/>
        <w:rPr/>
      </w:pPr>
      <w:r>
        <w:rPr/>
        <w:t>W ramach zapewnienia bezpieczeństwa sanitarnego turnieju UEFA EURO 2012 skontrolowano 13 zdrojów ulicznych, zarządzanych przez MPWiK we Wrocławiu. Wykonano 18 badań próbek kontrolnych wody pobranej ze zdrojów ulicznych. Jakość wody ze zdrojów ulicznych w zakresie przeprowadzonych badań odpowiadała wymaganiom sanitarnym określonym dla wody przeznaczonej do spożycia.</w:t>
      </w:r>
    </w:p>
    <w:p>
      <w:pPr>
        <w:pStyle w:val="Akapit"/>
        <w:rPr/>
      </w:pPr>
      <w:r>
        <w:rPr/>
        <w:t xml:space="preserve">W roku 2012 przeprowadzono 28 kontroli terenowych studni. Stan techniczny studni nie budził zastrzeżeń. Badania wody ujmowanej z wytypowanych studni wykonał zarządca – Zarząd Zieleni Miejskiej, Wrocław ul. Trzebnicka 33. Jakość wody ze studni publicznych na podstawie wyników badań laboratoryjnych nie spełniała obowiązujących norm sanitarnych. Najczęściej przekraczanymi parametrami w badanych próbkach kontrolnych pobranych ze studni publicznych  były: bakterie gr. coli, azotany, mętność i żelazo. Wszystkie skontrolowane studnie na terenie miasta Wrocławia oznakowano tablicami informacyjnymi „woda niezdatna do picia”. </w:t>
      </w:r>
    </w:p>
    <w:p>
      <w:pPr>
        <w:pStyle w:val="Akapit"/>
        <w:rPr/>
      </w:pPr>
      <w:r>
        <w:rPr/>
        <w:t xml:space="preserve">Informacje dotyczące jakości wody przeznaczonej do spożycia przez ludzi dostarczanej mieszkańcom Wrocławia umieszczane są na stronie internetowej PPIS we Wrocławiu. </w:t>
      </w:r>
    </w:p>
    <w:p>
      <w:pPr>
        <w:pStyle w:val="Poddzia"/>
        <w:rPr/>
      </w:pPr>
      <w:r>
        <w:rPr/>
        <w:t>Pływalnie i miejsca wykorzystywane do kąpieli</w:t>
      </w:r>
    </w:p>
    <w:p>
      <w:pPr>
        <w:pStyle w:val="Akapit"/>
        <w:rPr/>
      </w:pPr>
      <w:r>
        <w:rPr/>
        <w:t>Na terenie miasta Wrocławia znajdują się 22 pływalnie kryte (całoroczne) oparte na wodzie wodociągowej, w tym 1 park wodny, 4 pływalnie odkryte sezonowe oparte na wodzie wodociągowej oraz 3 miejsca wykorzystywane do kąpieli oparte na wodzie powierzchniowej.</w:t>
      </w:r>
    </w:p>
    <w:p>
      <w:pPr>
        <w:pStyle w:val="Akapit"/>
        <w:rPr/>
      </w:pPr>
      <w:r>
        <w:rPr/>
        <w:t>W 2012 roku skontrolowano wszystkie pływalnie kryte całoroczne i park wodny, 2 czynne pływalnie odkryte sezonowe oraz 2 czynne miejsca wykorzystywane do kąpieli. Zły stan sanitarny stwierdzono w 8 obiektach (pływalniach krytych), w tym w 6 obiektach zły stan techniczny.</w:t>
      </w:r>
    </w:p>
    <w:p>
      <w:pPr>
        <w:pStyle w:val="Akapit"/>
        <w:rPr/>
      </w:pPr>
      <w:r>
        <w:rPr/>
        <w:t>Najczęściej stwierdzone usterki to: brudne zawilgocone ściany i sufity pomieszczeń, zniszczona stolarka i glazura podłogowa, korytek i niecki basenowej.</w:t>
      </w:r>
    </w:p>
    <w:p>
      <w:pPr>
        <w:pStyle w:val="Akapit"/>
        <w:rPr/>
      </w:pPr>
      <w:r>
        <w:rPr/>
        <w:t>Najczęściej występujące niezgodności w badanych próbkach wody w pływalniach to ponadnormatywna lub za niska zawartość chloru wolnego w wodzie przeznaczonej do celów kąpielowych. Z powodu zanieczyszczenia mikrobiologicznego wody (obecność gronkowców koagulazododatnich) w ciągu 2012 roku czasowo wyłączono z eksploatacji 4 pływalnie.</w:t>
      </w:r>
    </w:p>
    <w:p>
      <w:pPr>
        <w:pStyle w:val="Akapit"/>
        <w:rPr/>
      </w:pPr>
      <w:r>
        <w:rPr/>
        <w:t>Jakość wody w akwenach była zgodna z wymaganiami rozporządzenia Ministra Zdrowia z dnia 08 kwietnia 2011 r. w sprawie prowadzenia nadzoru nad jakością wody w kąpielisku i miejscu wykorzystywanym do kąpieli.</w:t>
      </w:r>
    </w:p>
    <w:p>
      <w:pPr>
        <w:pStyle w:val="Poddzia"/>
        <w:rPr/>
      </w:pPr>
      <w:r>
        <w:rPr/>
        <w:t>Ustępy publiczne</w:t>
      </w:r>
    </w:p>
    <w:p>
      <w:pPr>
        <w:pStyle w:val="Akapit"/>
        <w:rPr/>
      </w:pPr>
      <w:r>
        <w:rPr/>
        <w:t>Ogółem w ewidencji Powiatowej Stacji Sanitarno-Epidemiologicznej we Wrocławiu znajdują się 32 ustępy publiczne. W 2012 roku skontrolowano 31 czynnych ustępów publicznych i przeprowadzono 146 kontroli.</w:t>
      </w:r>
    </w:p>
    <w:p>
      <w:pPr>
        <w:pStyle w:val="Akapit"/>
        <w:rPr/>
      </w:pPr>
      <w:r>
        <w:rPr/>
        <w:t>W czasie kontroli w 2 obiektach stwierdzono zły stan techniczny – zniszczona elewacja budynku oraz wyeksploatowana armatura sanitarna.</w:t>
      </w:r>
    </w:p>
    <w:p>
      <w:pPr>
        <w:pStyle w:val="Poddzia"/>
        <w:rPr/>
      </w:pPr>
      <w:r>
        <w:rPr/>
        <w:t>Hotele i obiekty świadczące usługi hotelarskie</w:t>
      </w:r>
    </w:p>
    <w:p>
      <w:pPr>
        <w:pStyle w:val="Akapit"/>
        <w:rPr/>
      </w:pPr>
      <w:r>
        <w:rPr/>
        <w:t>W roku 2012 na terenie miasta Wrocławia skontrolowano wszystkie hotele i obiekty świadczące usługi hotelarskie. Zły stan sanitarny stwierdzono w 10 obiektach – brudne ściany i sufity pomieszczeń hotelowych (szczególnie korytarzy komunikacyjnych, zniszczone wyeksploatowane meble)</w:t>
      </w:r>
    </w:p>
    <w:p>
      <w:pPr>
        <w:pStyle w:val="Poddzia"/>
        <w:rPr/>
      </w:pPr>
      <w:r>
        <w:rPr/>
        <w:t>Autobusy komunikacji publicznej</w:t>
      </w:r>
    </w:p>
    <w:p>
      <w:pPr>
        <w:pStyle w:val="Akapit"/>
        <w:rPr/>
      </w:pPr>
      <w:r>
        <w:rPr/>
        <w:t>Skontrolowano 136 autobusów komunikacji miejskiej i międzymiastowej. W 54 pojazdach stwierdzono zły stan sanitarny, w tym w 52 zły stan techniczny (autobusy komunikacji miejskiej).</w:t>
      </w:r>
    </w:p>
    <w:p>
      <w:pPr>
        <w:pStyle w:val="Akapit"/>
        <w:rPr/>
      </w:pPr>
      <w:r>
        <w:rPr/>
        <w:t>Stwierdzone w czasie kontroli usterki to: liczne ślady korozji na elementach metalowych (głownie progi, drzwi, stopnie i zamocowania siedzeń), trwale zaplamione podłogi, karoseria ze śladami graffiti oraz zakurzona tapicerka siedzisk.</w:t>
      </w:r>
    </w:p>
    <w:p>
      <w:pPr>
        <w:pStyle w:val="Poddzia"/>
        <w:rPr/>
      </w:pPr>
      <w:r>
        <w:rPr/>
        <w:t>Tramwaje</w:t>
      </w:r>
    </w:p>
    <w:p>
      <w:pPr>
        <w:pStyle w:val="Normal"/>
        <w:ind w:firstLine="708"/>
        <w:jc w:val="both"/>
        <w:rPr/>
      </w:pPr>
      <w:r>
        <w:rPr/>
        <w:t>Skontrolowano 46 tramwajów. W 20 tramwajach stwierdzono zły stan techniczny – ubytki tapicerki siedzisk, poręcze z ubytkami oraz zniszczone śmietniczki.</w:t>
      </w:r>
    </w:p>
    <w:p>
      <w:pPr>
        <w:pStyle w:val="Poddzia"/>
        <w:rPr/>
      </w:pPr>
      <w:r>
        <w:rPr/>
        <w:t>Tabor kolejowy</w:t>
      </w:r>
    </w:p>
    <w:p>
      <w:pPr>
        <w:pStyle w:val="Akapit"/>
        <w:rPr/>
      </w:pPr>
      <w:r>
        <w:rPr/>
        <w:t>Skontrolowano 216 wagonów pociągów Euro City, expressowych, pośpiesznych i podmiejskich. W 117 wagonach stwierdzono zły stan techniczny –ślady korozji, zniszczona wykładzina podłogowa, zniszczona armatura sanitarna, zniszczone laminaty ścienne w ubikacjach, zepsute dozowniki mydła, wyeksploatowane wycieraczki oraz brudne półki na bagaże w przedziałach.</w:t>
      </w:r>
    </w:p>
    <w:p>
      <w:pPr>
        <w:pStyle w:val="Akapit"/>
        <w:rPr/>
      </w:pPr>
      <w:r>
        <w:rPr/>
      </w:r>
      <w:r>
        <w:br w:type="page"/>
      </w:r>
    </w:p>
    <w:p>
      <w:pPr>
        <w:pStyle w:val="Dzia"/>
        <w:numPr>
          <w:ilvl w:val="0"/>
          <w:numId w:val="8"/>
        </w:numPr>
        <w:ind w:left="397" w:hanging="397"/>
        <w:rPr/>
      </w:pPr>
      <w:r>
        <w:rPr/>
        <w:t>Warunki sanitarne środowiska pracy.</w:t>
      </w:r>
    </w:p>
    <w:p>
      <w:pPr>
        <w:pStyle w:val="Akapit"/>
        <w:rPr/>
      </w:pPr>
      <w:r>
        <w:rPr/>
        <w:t>W ewidencji i nadzorze Państwowego Powiatowego Inspektora Sanitarnego we Wrocławiu w 2012 roku na terenie miasta Wrocławia znajdowały się 1104 zakłady zatrudniające 82372 osoby. Były to zakłady o zróżnicowanej liczbie zatrudnionych tj.:</w:t>
      </w:r>
    </w:p>
    <w:p>
      <w:pPr>
        <w:pStyle w:val="Wypunktowanie"/>
        <w:numPr>
          <w:ilvl w:val="0"/>
          <w:numId w:val="4"/>
        </w:numPr>
        <w:ind w:left="1135" w:hanging="284"/>
        <w:rPr/>
      </w:pPr>
      <w:r>
        <w:rPr/>
        <w:t>do 5 osób – 368 zakładów,</w:t>
      </w:r>
    </w:p>
    <w:p>
      <w:pPr>
        <w:pStyle w:val="Wypunktowanie"/>
        <w:numPr>
          <w:ilvl w:val="0"/>
          <w:numId w:val="4"/>
        </w:numPr>
        <w:ind w:left="1135" w:hanging="284"/>
        <w:rPr/>
      </w:pPr>
      <w:r>
        <w:rPr/>
        <w:t>6 – 20 osób – 301 zakładów,</w:t>
      </w:r>
    </w:p>
    <w:p>
      <w:pPr>
        <w:pStyle w:val="Wypunktowanie"/>
        <w:numPr>
          <w:ilvl w:val="0"/>
          <w:numId w:val="4"/>
        </w:numPr>
        <w:ind w:left="1135" w:hanging="284"/>
        <w:rPr/>
      </w:pPr>
      <w:r>
        <w:rPr/>
        <w:t>21 – 50 osób – 175 zakładów,</w:t>
      </w:r>
    </w:p>
    <w:p>
      <w:pPr>
        <w:pStyle w:val="Wypunktowanie"/>
        <w:numPr>
          <w:ilvl w:val="0"/>
          <w:numId w:val="4"/>
        </w:numPr>
        <w:ind w:left="1135" w:hanging="284"/>
        <w:rPr/>
      </w:pPr>
      <w:r>
        <w:rPr/>
        <w:t>51 – 100 osób – 109 zakładów,</w:t>
      </w:r>
    </w:p>
    <w:p>
      <w:pPr>
        <w:pStyle w:val="Wypunktowanie"/>
        <w:numPr>
          <w:ilvl w:val="0"/>
          <w:numId w:val="4"/>
        </w:numPr>
        <w:ind w:left="1135" w:hanging="284"/>
        <w:rPr/>
      </w:pPr>
      <w:r>
        <w:rPr/>
        <w:t>101 – 250 osób – 92 zakłady,</w:t>
      </w:r>
    </w:p>
    <w:p>
      <w:pPr>
        <w:pStyle w:val="Wypunktowanie"/>
        <w:numPr>
          <w:ilvl w:val="0"/>
          <w:numId w:val="4"/>
        </w:numPr>
        <w:ind w:left="1135" w:hanging="284"/>
        <w:rPr/>
      </w:pPr>
      <w:r>
        <w:rPr/>
        <w:t>powyżej 251 osób – 59 zakładów.</w:t>
      </w:r>
    </w:p>
    <w:p>
      <w:pPr>
        <w:pStyle w:val="Akapit"/>
        <w:rPr/>
      </w:pPr>
      <w:r>
        <w:rPr/>
        <w:t>W roku 2012 objęto nadzorem 220 zakładów zatrudniających 21042 osób, co stanowiło ok. 25,5%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czynników tych należały:</w:t>
      </w:r>
    </w:p>
    <w:p>
      <w:pPr>
        <w:pStyle w:val="Wypunktowanie2"/>
        <w:numPr>
          <w:ilvl w:val="0"/>
          <w:numId w:val="3"/>
        </w:numPr>
        <w:ind w:left="397" w:hanging="284"/>
        <w:rPr/>
      </w:pPr>
      <w:r>
        <w:rPr/>
        <w:t>czynniki chemiczne –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2"/>
        <w:numPr>
          <w:ilvl w:val="0"/>
          <w:numId w:val="3"/>
        </w:numPr>
        <w:ind w:left="397" w:hanging="284"/>
        <w:rPr/>
      </w:pPr>
      <w:r>
        <w:rPr/>
        <w:t>czynniki fizyczne – hałas, wibracja ogólna i miejscowa</w:t>
      </w:r>
    </w:p>
    <w:p>
      <w:pPr>
        <w:pStyle w:val="Wypunktowanie2"/>
        <w:numPr>
          <w:ilvl w:val="0"/>
          <w:numId w:val="3"/>
        </w:numPr>
        <w:ind w:left="397" w:hanging="284"/>
        <w:rPr/>
      </w:pPr>
      <w:r>
        <w:rPr/>
        <w:t xml:space="preserve">pyły – zawierające wolną krystaliczną krzemionkę, pył azbestu, pyły organiczne pochodzenia roślinnego i zwierzęcego </w:t>
      </w:r>
    </w:p>
    <w:p>
      <w:pPr>
        <w:pStyle w:val="Wypunktowanie2"/>
        <w:numPr>
          <w:ilvl w:val="0"/>
          <w:numId w:val="3"/>
        </w:numPr>
        <w:ind w:left="397" w:hanging="284"/>
        <w:rPr/>
      </w:pPr>
      <w:r>
        <w:rPr/>
        <w:t>czynniki biologiczne – bakterie, wirusy, grzyby i pasożyty.</w:t>
      </w:r>
    </w:p>
    <w:p>
      <w:pPr>
        <w:pStyle w:val="Akapit"/>
        <w:rPr/>
      </w:pPr>
      <w:r>
        <w:rPr/>
        <w:t>W roku 2012 na terenie miasta przeprowadzono 300 kontroli. Na podstawie prowadzonego nadzoru oraz przeprowadzonych badań i pomiarów środowiska pracy stwierdzono, że w warunkach przekroczenia NDS lub NDN czynników szkodliwych dla zdrowia pracowało 1,7% ogółu zatrudnionych. Przekroczenia dotyczyły głównie hałasu, pyłów i wibracji. Występowały one najczęściej w przemyśle motoryzacyjnym, metalowym, elektromaszynowym oraz w budownictwie.</w:t>
      </w:r>
    </w:p>
    <w:p>
      <w:pPr>
        <w:pStyle w:val="Akapit"/>
        <w:rPr/>
      </w:pPr>
      <w:r>
        <w:rPr/>
        <w:t>W związku z przypadkami  zatruć  metanolem przeprowadzono 23 kontrole tematyczne, ze szczególnym uwzględnieniem produktów chemicznych przeznaczonych do stosowania w okresie zimowym, które z racji swojego działania mogły zawierać zwiększone ilości metanolu.</w:t>
      </w:r>
    </w:p>
    <w:p>
      <w:pPr>
        <w:pStyle w:val="Akapit"/>
        <w:rPr/>
      </w:pPr>
      <w:r>
        <w:rPr/>
        <w:t>Przeprowadzane kontrole zgodnie z posiadanymi kompetencjami dotyczyły:</w:t>
      </w:r>
    </w:p>
    <w:p>
      <w:pPr>
        <w:pStyle w:val="Wypunktowanie"/>
        <w:numPr>
          <w:ilvl w:val="0"/>
          <w:numId w:val="4"/>
        </w:numPr>
        <w:ind w:left="1135" w:hanging="284"/>
        <w:rPr/>
      </w:pPr>
      <w:r>
        <w:rPr/>
        <w:t>właściwej klasyfikacji produktu,</w:t>
      </w:r>
    </w:p>
    <w:p>
      <w:pPr>
        <w:pStyle w:val="Wypunktowanie"/>
        <w:numPr>
          <w:ilvl w:val="0"/>
          <w:numId w:val="4"/>
        </w:numPr>
        <w:ind w:left="1135" w:hanging="284"/>
        <w:rPr/>
      </w:pPr>
      <w:r>
        <w:rPr/>
        <w:t>prawidłowego oznaczenia produktu,</w:t>
      </w:r>
    </w:p>
    <w:p>
      <w:pPr>
        <w:pStyle w:val="Wypunktowanie"/>
        <w:numPr>
          <w:ilvl w:val="0"/>
          <w:numId w:val="4"/>
        </w:numPr>
        <w:ind w:left="1135" w:hanging="284"/>
        <w:rPr/>
      </w:pPr>
      <w:r>
        <w:rPr/>
        <w:t>wyposażenia opakowania w zamknięcie utrudniające otwarcie przez dzieci i wyczuwalne ostrzeżenie o niebezpieczeństwie.</w:t>
      </w:r>
    </w:p>
    <w:p>
      <w:pPr>
        <w:pStyle w:val="Akapit"/>
        <w:rPr/>
      </w:pPr>
      <w:r>
        <w:rPr/>
        <w:t>Kontrolą objęto podmioty odpowiedzialne za wprowadzanie do obrotu:</w:t>
      </w:r>
    </w:p>
    <w:p>
      <w:pPr>
        <w:pStyle w:val="Wypunktowanie"/>
        <w:numPr>
          <w:ilvl w:val="0"/>
          <w:numId w:val="4"/>
        </w:numPr>
        <w:ind w:left="1135" w:hanging="284"/>
        <w:rPr/>
      </w:pPr>
      <w:r>
        <w:rPr/>
        <w:t>użytkowników formulatorów,</w:t>
      </w:r>
    </w:p>
    <w:p>
      <w:pPr>
        <w:pStyle w:val="Wypunktowanie"/>
        <w:numPr>
          <w:ilvl w:val="0"/>
          <w:numId w:val="4"/>
        </w:numPr>
        <w:ind w:left="1135" w:hanging="284"/>
        <w:rPr/>
      </w:pPr>
      <w:r>
        <w:rPr/>
        <w:t>dystrybutorów,</w:t>
      </w:r>
    </w:p>
    <w:p>
      <w:pPr>
        <w:pStyle w:val="Wypunktowanie"/>
        <w:numPr>
          <w:ilvl w:val="0"/>
          <w:numId w:val="4"/>
        </w:numPr>
        <w:ind w:left="1135" w:hanging="284"/>
        <w:rPr/>
      </w:pPr>
      <w:r>
        <w:rPr/>
        <w:t>dalszych użytkowników (stosujących metanol w działalności zawodowej).</w:t>
      </w:r>
    </w:p>
    <w:p>
      <w:pPr>
        <w:pStyle w:val="Akapit"/>
        <w:rPr/>
      </w:pPr>
      <w:r>
        <w:rPr/>
        <w:t>W wyniku stwierdzonych nieprawidłowości wystosowano 2 decyzje administracyjne.</w:t>
      </w:r>
    </w:p>
    <w:p>
      <w:pPr>
        <w:pStyle w:val="Akapit"/>
        <w:rPr/>
      </w:pPr>
      <w:r>
        <w:rPr/>
        <w:t xml:space="preserve">Ponadto w 2012r. dokonano szczegółowych kontroli warunków pracy i oceniano narażenie zawodowe pracowników zatrudnionych w warsztatach samochodowych oraz zakładach poligraficznych. Zalecenia pokontrolne dotyczyły: przeprowadzenia badań profilaktycznych pracowników, przeprowadzenia badań i pomiarów czynników szkodliwych dla zdrowia występujących w środowisku pracy (hałasu,  zapylenia, czynników chemicznych), założenia rejestrów i kart badań w/w czynników szkodliwych, opracowania instrukcji bezpiecznej i higienicznej pracy,  opracowania instrukcji udzielania pierwszej pomocy w razie wypadku, opracowania spisu  i uzyskania kart charakterystyk stosowanych niebezpiecznych substancji i mieszanin chemicznych, opracowania oceny ryzyka zawodowego uwzględniającego zagrożenia zawodowe na stanowiskach pracy, w tym zagrożenia czynnikami chemicznymi i biologicznymi. </w:t>
      </w:r>
    </w:p>
    <w:p>
      <w:pPr>
        <w:pStyle w:val="Akapit"/>
        <w:rPr/>
      </w:pPr>
      <w:r>
        <w:rPr/>
        <w:t>Warunki  sanitarno-higieniczne kontrolowanych zakładów były bardzo zróżnicowane. Istniały zakłady, w których nie było zastrzeżeń oraz takie, w których stwierdzono uchybienia.</w:t>
      </w:r>
    </w:p>
    <w:p>
      <w:pPr>
        <w:pStyle w:val="Akapit"/>
        <w:rPr/>
      </w:pPr>
      <w:r>
        <w:rPr/>
        <w:t>Dotyczyły one:  złego stanu technicznego ścian, sufitów, podłóg,  wykładzin,  braku wyposażenia pomieszczeń higieniczno - sanitarnych w  odpowiedni sprzęt, niesprawnej wentylacji ogólnej i stanowiskowej, braku oświetlenia światłem dziennym pomieszczeń stałej pracy, zapewnienia miejsc stałej pracy w pomieszczeniach spełniających wymagania odpowiedniej wysokości. W związku ze stwierdzonymi powyżej uchybieniami dotyczącymi również złego stanu sanitarno – technicznego pomieszczeń pracy i zaplecza sanitarnego, wydano stosowne decyzje administracyjne.</w:t>
      </w:r>
    </w:p>
    <w:p>
      <w:pPr>
        <w:pStyle w:val="Akapit"/>
        <w:rPr/>
      </w:pPr>
      <w:r>
        <w:rPr/>
        <w:t xml:space="preserve"> </w:t>
      </w:r>
      <w:r>
        <w:rPr/>
        <w:t>Jednocześnie należy stwierdzić, że pracownicy w większości objęci byli profilaktyczną opieką lekarską,  zapoznani z oceną ryzyka zawodowego na stanowiskach pracy oraz posiadali możliwość korzystania z zaplecza sanitarno-higienicznego.</w:t>
      </w:r>
    </w:p>
    <w:p>
      <w:pPr>
        <w:pStyle w:val="Akapit"/>
        <w:rPr/>
      </w:pPr>
      <w:r>
        <w:rPr/>
        <w:t>Najczęściej stosowanymi zabezpieczeniami pracowników przed działaniem czynników szkodliwych dla zdrowia na stanowiskach pracy były:</w:t>
      </w:r>
    </w:p>
    <w:p>
      <w:pPr>
        <w:pStyle w:val="Wypunktowanie2"/>
        <w:numPr>
          <w:ilvl w:val="0"/>
          <w:numId w:val="3"/>
        </w:numPr>
        <w:ind w:left="397" w:hanging="284"/>
        <w:rPr/>
      </w:pPr>
      <w:r>
        <w:rPr/>
        <w:t>hermetyzacja procesów technologicznych,</w:t>
      </w:r>
    </w:p>
    <w:p>
      <w:pPr>
        <w:pStyle w:val="Wypunktowanie2"/>
        <w:numPr>
          <w:ilvl w:val="0"/>
          <w:numId w:val="3"/>
        </w:numPr>
        <w:ind w:left="397" w:hanging="284"/>
        <w:rPr/>
      </w:pPr>
      <w:r>
        <w:rPr/>
        <w:t>wentylacja ogólna i miejscowa, klimatyzacja,</w:t>
      </w:r>
    </w:p>
    <w:p>
      <w:pPr>
        <w:pStyle w:val="Wypunktowanie2"/>
        <w:numPr>
          <w:ilvl w:val="0"/>
          <w:numId w:val="3"/>
        </w:numPr>
        <w:ind w:left="397" w:hanging="284"/>
        <w:rPr/>
      </w:pPr>
      <w:r>
        <w:rPr/>
        <w:t>stosowanie ochron osobistych z certyfikatem Centralnego Instytutu Ochrony Pracy,</w:t>
      </w:r>
    </w:p>
    <w:p>
      <w:pPr>
        <w:pStyle w:val="Wypunktowanie2"/>
        <w:numPr>
          <w:ilvl w:val="0"/>
          <w:numId w:val="3"/>
        </w:numPr>
        <w:ind w:left="397" w:hanging="284"/>
        <w:rPr/>
      </w:pPr>
      <w:r>
        <w:rPr/>
        <w:t>właściwa organizacja pracy ( np. rotacja pracowników, przerwy w pracy).</w:t>
      </w:r>
    </w:p>
    <w:p>
      <w:pPr>
        <w:pStyle w:val="Akapit"/>
        <w:rPr/>
      </w:pPr>
      <w:r>
        <w:rPr/>
        <w:t>Skutkami biologicznymi narażenia zawodowego na czynniki szkodliwe dla zdrowia w środowisku pracy były choroby zawodowe. W roku 2012 zgłoszono 73 sprawy dotyczące chorób zawodowych. W 30 przypadkach wydano decyzje o stwierdzeniu choroby zawodowej.</w:t>
      </w:r>
    </w:p>
    <w:p>
      <w:pPr>
        <w:pStyle w:val="Akapit"/>
        <w:rPr/>
      </w:pPr>
      <w:r>
        <w:rPr/>
        <w:t>Najliczniejszą grupę stanowiły choroby zakaźne lub pasożytnicze albo ich następstwa (26,7%). Drugie, co do częstości występowania, były przewlekłe choroby narządu głosu spowodowane nadmiernym wysiłkiem głosowym, trwającym co najmniej 15 lat (20% ogółu zachorowań).  Trzecie, co do częstości występowania, były: choroby skóry (13,3%) i pylice płuc (13,3%). Pozostały odsetek stanowiły takie choroby jak: astma oskrzelowa, alergiczny nieżyt nosa, przewlekłe choroby obwodowego układu nerwowego wywołane sposobem wykonywania pracy oraz choroby układu wzrokowego wywołane czynnikami fizycznymi, chemicznymi lub biologicznymi (po 6,7 % ogółu zachorowań).</w:t>
      </w:r>
    </w:p>
    <w:p>
      <w:pPr>
        <w:pStyle w:val="Akapit"/>
        <w:rPr/>
      </w:pPr>
      <w:r>
        <w:rPr/>
        <w:t>Największą liczbę chorób zawodowych stwierdzono w resorcie ochrony zdrowia. W tej grupie zawodowej w 2012 roku stwierdzono 8 przypadków gruźlicy płuc.</w:t>
      </w:r>
    </w:p>
    <w:p>
      <w:pPr>
        <w:pStyle w:val="Akapit"/>
        <w:rPr/>
      </w:pPr>
      <w:r>
        <w:rPr/>
        <w:t>W 2012 roku Państwowy Powiatowy Inspektor Sanitarny we Wrocławiu wydał 60 decyzji o braku podstaw  do stwierdzenia chorób zawodowych.  Wykonywał również oceny środowiska pracy dla potrzeb jednostek orzekających oraz Inspektorów Sanitarnych na terenie kraju.</w:t>
      </w:r>
      <w:r>
        <w:br w:type="page"/>
      </w:r>
    </w:p>
    <w:p>
      <w:pPr>
        <w:pStyle w:val="Dzia"/>
        <w:numPr>
          <w:ilvl w:val="0"/>
          <w:numId w:val="8"/>
        </w:numPr>
        <w:ind w:left="397" w:hanging="397"/>
        <w:rPr/>
      </w:pPr>
      <w:r>
        <w:rPr/>
        <w:t>Warunki sanitarne w placówkach oświatowo - wychowawczych.</w:t>
      </w:r>
    </w:p>
    <w:p>
      <w:pPr>
        <w:pStyle w:val="Akapit"/>
        <w:rPr/>
      </w:pPr>
      <w:r>
        <w:rPr/>
        <w:t>Na terenie miasta Wrocławia  w 2012 r. skontrolowano 279 placówek, w tym:</w:t>
      </w:r>
    </w:p>
    <w:p>
      <w:pPr>
        <w:pStyle w:val="Wypunktowanie"/>
        <w:numPr>
          <w:ilvl w:val="0"/>
          <w:numId w:val="4"/>
        </w:numPr>
        <w:ind w:left="1135" w:hanging="284"/>
        <w:rPr/>
      </w:pPr>
      <w:r>
        <w:rPr/>
        <w:t>36 żłobków ,</w:t>
      </w:r>
    </w:p>
    <w:p>
      <w:pPr>
        <w:pStyle w:val="Wypunktowanie"/>
        <w:numPr>
          <w:ilvl w:val="0"/>
          <w:numId w:val="4"/>
        </w:numPr>
        <w:ind w:left="1135" w:hanging="284"/>
        <w:rPr/>
      </w:pPr>
      <w:r>
        <w:rPr/>
        <w:t>62 przedszkola,</w:t>
      </w:r>
    </w:p>
    <w:p>
      <w:pPr>
        <w:pStyle w:val="Wypunktowanie"/>
        <w:numPr>
          <w:ilvl w:val="0"/>
          <w:numId w:val="4"/>
        </w:numPr>
        <w:ind w:left="1135" w:hanging="284"/>
        <w:rPr/>
      </w:pPr>
      <w:r>
        <w:rPr/>
        <w:t>29 punktów przedszkolnych,</w:t>
      </w:r>
    </w:p>
    <w:p>
      <w:pPr>
        <w:pStyle w:val="Wypunktowanie"/>
        <w:numPr>
          <w:ilvl w:val="0"/>
          <w:numId w:val="4"/>
        </w:numPr>
        <w:ind w:left="1135" w:hanging="284"/>
        <w:rPr/>
      </w:pPr>
      <w:r>
        <w:rPr/>
        <w:t>26 szkół podstawowych,</w:t>
      </w:r>
    </w:p>
    <w:p>
      <w:pPr>
        <w:pStyle w:val="Wypunktowanie"/>
        <w:numPr>
          <w:ilvl w:val="0"/>
          <w:numId w:val="4"/>
        </w:numPr>
        <w:ind w:left="1135" w:hanging="284"/>
        <w:rPr/>
      </w:pPr>
      <w:r>
        <w:rPr/>
        <w:t>15 gimnazjów,</w:t>
      </w:r>
    </w:p>
    <w:p>
      <w:pPr>
        <w:pStyle w:val="Wypunktowanie"/>
        <w:numPr>
          <w:ilvl w:val="0"/>
          <w:numId w:val="4"/>
        </w:numPr>
        <w:ind w:left="1135" w:hanging="284"/>
        <w:rPr/>
      </w:pPr>
      <w:r>
        <w:rPr/>
        <w:t>2 licea ogólnokształcące,</w:t>
      </w:r>
    </w:p>
    <w:p>
      <w:pPr>
        <w:pStyle w:val="Wypunktowanie"/>
        <w:numPr>
          <w:ilvl w:val="0"/>
          <w:numId w:val="4"/>
        </w:numPr>
        <w:ind w:left="1135" w:hanging="284"/>
        <w:rPr/>
      </w:pPr>
      <w:r>
        <w:rPr/>
        <w:t>1 szkołę specjalną,</w:t>
      </w:r>
    </w:p>
    <w:p>
      <w:pPr>
        <w:pStyle w:val="Wypunktowanie"/>
        <w:numPr>
          <w:ilvl w:val="0"/>
          <w:numId w:val="4"/>
        </w:numPr>
        <w:ind w:left="1135" w:hanging="284"/>
        <w:rPr/>
      </w:pPr>
      <w:r>
        <w:rPr/>
        <w:t>4 szkoły policealne,</w:t>
      </w:r>
    </w:p>
    <w:p>
      <w:pPr>
        <w:pStyle w:val="Wypunktowanie"/>
        <w:numPr>
          <w:ilvl w:val="0"/>
          <w:numId w:val="4"/>
        </w:numPr>
        <w:ind w:left="1135" w:hanging="284"/>
        <w:rPr/>
      </w:pPr>
      <w:r>
        <w:rPr/>
        <w:t>16 zespołów szkół,</w:t>
      </w:r>
    </w:p>
    <w:p>
      <w:pPr>
        <w:pStyle w:val="Wypunktowanie"/>
        <w:numPr>
          <w:ilvl w:val="0"/>
          <w:numId w:val="4"/>
        </w:numPr>
        <w:ind w:left="1135" w:hanging="284"/>
        <w:rPr/>
      </w:pPr>
      <w:r>
        <w:rPr/>
        <w:t>6 szkół wyższych ( 15 obiektów),</w:t>
      </w:r>
    </w:p>
    <w:p>
      <w:pPr>
        <w:pStyle w:val="Wypunktowanie"/>
        <w:numPr>
          <w:ilvl w:val="0"/>
          <w:numId w:val="4"/>
        </w:numPr>
        <w:ind w:left="1135" w:hanging="284"/>
        <w:rPr/>
      </w:pPr>
      <w:r>
        <w:rPr/>
        <w:t>10 domów studenckich,</w:t>
      </w:r>
    </w:p>
    <w:p>
      <w:pPr>
        <w:pStyle w:val="Wypunktowanie"/>
        <w:numPr>
          <w:ilvl w:val="0"/>
          <w:numId w:val="4"/>
        </w:numPr>
        <w:ind w:left="1135" w:hanging="284"/>
        <w:rPr/>
      </w:pPr>
      <w:r>
        <w:rPr/>
        <w:t>2 internaty,</w:t>
      </w:r>
    </w:p>
    <w:p>
      <w:pPr>
        <w:pStyle w:val="Wypunktowanie"/>
        <w:numPr>
          <w:ilvl w:val="0"/>
          <w:numId w:val="4"/>
        </w:numPr>
        <w:ind w:left="1135" w:hanging="284"/>
        <w:rPr/>
      </w:pPr>
      <w:r>
        <w:rPr/>
        <w:t>1 dom dziecka,</w:t>
      </w:r>
    </w:p>
    <w:p>
      <w:pPr>
        <w:pStyle w:val="Wypunktowanie"/>
        <w:numPr>
          <w:ilvl w:val="0"/>
          <w:numId w:val="4"/>
        </w:numPr>
        <w:ind w:left="1135" w:hanging="284"/>
        <w:rPr/>
      </w:pPr>
      <w:r>
        <w:rPr/>
        <w:t>3 placówki opiekuńczo-wychowawcze z pobytem całodobowym,</w:t>
      </w:r>
    </w:p>
    <w:p>
      <w:pPr>
        <w:pStyle w:val="Wypunktowanie"/>
        <w:numPr>
          <w:ilvl w:val="0"/>
          <w:numId w:val="4"/>
        </w:numPr>
        <w:ind w:left="1135" w:hanging="284"/>
        <w:rPr/>
      </w:pPr>
      <w:r>
        <w:rPr/>
        <w:t>11 placówek opiekuńczo-wychowawczych wsparcia dziennego,</w:t>
      </w:r>
    </w:p>
    <w:p>
      <w:pPr>
        <w:pStyle w:val="Wypunktowanie"/>
        <w:numPr>
          <w:ilvl w:val="0"/>
          <w:numId w:val="4"/>
        </w:numPr>
        <w:ind w:left="1135" w:hanging="284"/>
        <w:rPr/>
      </w:pPr>
      <w:r>
        <w:rPr/>
        <w:t>1 placówkę wychowania pozaszkolnego,</w:t>
      </w:r>
    </w:p>
    <w:p>
      <w:pPr>
        <w:pStyle w:val="Wypunktowanie"/>
        <w:numPr>
          <w:ilvl w:val="0"/>
          <w:numId w:val="4"/>
        </w:numPr>
        <w:ind w:left="1135" w:hanging="284"/>
        <w:rPr/>
      </w:pPr>
      <w:r>
        <w:rPr/>
        <w:t>54 placówki sezonowe.</w:t>
      </w:r>
    </w:p>
    <w:p>
      <w:pPr>
        <w:pStyle w:val="Akapit"/>
        <w:rPr/>
      </w:pPr>
      <w:r>
        <w:rPr/>
        <w:t>Przedmiotem oceny w czasie kontroli sanitarnych były :</w:t>
      </w:r>
    </w:p>
    <w:p>
      <w:pPr>
        <w:pStyle w:val="Wypunktowanie2"/>
        <w:numPr>
          <w:ilvl w:val="0"/>
          <w:numId w:val="3"/>
        </w:numPr>
        <w:ind w:left="397" w:hanging="284"/>
        <w:rPr/>
      </w:pPr>
      <w:r>
        <w:rPr/>
        <w:t>stan techniczny i sanitarny pomieszczeń,</w:t>
      </w:r>
    </w:p>
    <w:p>
      <w:pPr>
        <w:pStyle w:val="Wypunktowanie2"/>
        <w:numPr>
          <w:ilvl w:val="0"/>
          <w:numId w:val="3"/>
        </w:numPr>
        <w:ind w:left="397" w:hanging="284"/>
        <w:rPr/>
      </w:pPr>
      <w:r>
        <w:rPr/>
        <w:t>ilość i jakość urządzeń sanitarnych,</w:t>
      </w:r>
    </w:p>
    <w:p>
      <w:pPr>
        <w:pStyle w:val="Wypunktowanie2"/>
        <w:numPr>
          <w:ilvl w:val="0"/>
          <w:numId w:val="3"/>
        </w:numPr>
        <w:ind w:left="397" w:hanging="284"/>
        <w:rPr/>
      </w:pPr>
      <w:r>
        <w:rPr/>
        <w:t>prawidłowe meble dostosowane do wzrostu dzieci i młodzieży,</w:t>
      </w:r>
    </w:p>
    <w:p>
      <w:pPr>
        <w:pStyle w:val="Wypunktowanie2"/>
        <w:numPr>
          <w:ilvl w:val="0"/>
          <w:numId w:val="3"/>
        </w:numPr>
        <w:ind w:left="397" w:hanging="284"/>
        <w:rPr/>
      </w:pPr>
      <w:r>
        <w:rPr/>
        <w:t>posiadanie przez placówki atestów /certyfikatów na sprzęt meblowy i sportowy,</w:t>
      </w:r>
    </w:p>
    <w:p>
      <w:pPr>
        <w:pStyle w:val="Wypunktowanie2"/>
        <w:numPr>
          <w:ilvl w:val="0"/>
          <w:numId w:val="3"/>
        </w:numPr>
        <w:ind w:left="397" w:hanging="284"/>
        <w:rPr/>
      </w:pPr>
      <w:r>
        <w:rPr/>
        <w:t>prawidłowo ułożone tygodniowe  rozkłady zajęć lekcyjnych,</w:t>
      </w:r>
    </w:p>
    <w:p>
      <w:pPr>
        <w:pStyle w:val="Wypunktowanie2"/>
        <w:numPr>
          <w:ilvl w:val="0"/>
          <w:numId w:val="3"/>
        </w:numPr>
        <w:ind w:left="397" w:hanging="284"/>
        <w:rPr/>
      </w:pPr>
      <w:r>
        <w:rPr/>
        <w:t>właściwe oświetlenie sztuczne,</w:t>
      </w:r>
    </w:p>
    <w:p>
      <w:pPr>
        <w:pStyle w:val="Wypunktowanie2"/>
        <w:numPr>
          <w:ilvl w:val="0"/>
          <w:numId w:val="3"/>
        </w:numPr>
        <w:ind w:left="397" w:hanging="284"/>
        <w:rPr/>
      </w:pPr>
      <w:r>
        <w:rPr/>
        <w:t>posiadanie infrastruktury do prowadzenia zajęć wychowania fizycznego,</w:t>
      </w:r>
    </w:p>
    <w:p>
      <w:pPr>
        <w:pStyle w:val="Wypunktowanie2"/>
        <w:numPr>
          <w:ilvl w:val="0"/>
          <w:numId w:val="3"/>
        </w:numPr>
        <w:ind w:left="397" w:hanging="284"/>
        <w:rPr/>
      </w:pPr>
      <w:r>
        <w:rPr/>
        <w:t>przestrzeganie przepisów bhp w przypadku stosowania substancji i mieszanin chemicznych,</w:t>
      </w:r>
    </w:p>
    <w:p>
      <w:pPr>
        <w:pStyle w:val="Wypunktowanie2"/>
        <w:numPr>
          <w:ilvl w:val="0"/>
          <w:numId w:val="3"/>
        </w:numPr>
        <w:ind w:left="397" w:hanging="284"/>
        <w:rPr/>
      </w:pPr>
      <w:r>
        <w:rPr/>
        <w:t>opieka medyczna nad uczniami,</w:t>
      </w:r>
    </w:p>
    <w:p>
      <w:pPr>
        <w:pStyle w:val="Wypunktowanie2"/>
        <w:numPr>
          <w:ilvl w:val="0"/>
          <w:numId w:val="3"/>
        </w:numPr>
        <w:ind w:left="397" w:hanging="284"/>
        <w:rPr/>
      </w:pPr>
      <w:r>
        <w:rPr/>
        <w:t>dożywianie (zbieranie informacji na temat uczniów korzystających z posiłków obiadowych, w tym dofinansowanych oraz biorących udział w akcjach „ szklanka mleka” „owoce i warzywa w szkole”).</w:t>
      </w:r>
    </w:p>
    <w:p>
      <w:pPr>
        <w:pStyle w:val="Poddzia"/>
        <w:rPr/>
      </w:pPr>
      <w:r>
        <w:rPr/>
        <w:t>Charakterystyka poszczególnych grup obiektów</w:t>
      </w:r>
    </w:p>
    <w:p>
      <w:pPr>
        <w:pStyle w:val="Poddzia"/>
        <w:rPr/>
      </w:pPr>
      <w:r>
        <w:rPr/>
      </w:r>
    </w:p>
    <w:p>
      <w:pPr>
        <w:pStyle w:val="Subtitle"/>
        <w:rPr/>
      </w:pPr>
      <w:r>
        <w:rPr/>
        <w:t>Żłobki</w:t>
      </w:r>
    </w:p>
    <w:p>
      <w:pPr>
        <w:pStyle w:val="Normal"/>
        <w:jc w:val="center"/>
        <w:rPr>
          <w:b/>
          <w:b/>
          <w:u w:val="single"/>
        </w:rPr>
      </w:pPr>
      <w:r>
        <w:rPr>
          <w:b/>
          <w:u w:val="single"/>
        </w:rPr>
      </w:r>
    </w:p>
    <w:p>
      <w:pPr>
        <w:pStyle w:val="Akapit"/>
        <w:rPr/>
      </w:pPr>
      <w:r>
        <w:rPr/>
        <w:t>W 2012 r. z 47 żłobków objętych nadzorem skontrolowano 36. W żłobkach tych opiekę znalazło 1942 dzieci. Placówki te znajdowały się w budynkach przystosowanych, o dobrym standardzie techniczno-sanitarnym. Bieżący stan higieniczno-porządkowy nie budził zastrzeżeń. W 4 żłobkach stwierdzono nieprawidłowości w zakresie niewłaściwego:</w:t>
      </w:r>
    </w:p>
    <w:p>
      <w:pPr>
        <w:pStyle w:val="Wypunktowanie"/>
        <w:numPr>
          <w:ilvl w:val="0"/>
          <w:numId w:val="4"/>
        </w:numPr>
        <w:ind w:left="1135" w:hanging="284"/>
        <w:rPr/>
      </w:pPr>
      <w:r>
        <w:rPr/>
        <w:t>oświetlenia sztucznego w pomieszczeniach stałego pobytu dzieci,</w:t>
      </w:r>
    </w:p>
    <w:p>
      <w:pPr>
        <w:pStyle w:val="Wypunktowanie"/>
        <w:numPr>
          <w:ilvl w:val="0"/>
          <w:numId w:val="4"/>
        </w:numPr>
        <w:ind w:left="1135" w:hanging="284"/>
        <w:rPr/>
      </w:pPr>
      <w:r>
        <w:rPr/>
        <w:t>sprzętu meblowego w pomieszczeniach pobytu dzieci i wyposażenia placu zabaw ( brak certyfikatów),</w:t>
      </w:r>
    </w:p>
    <w:p>
      <w:pPr>
        <w:pStyle w:val="Wypunktowanie"/>
        <w:numPr>
          <w:ilvl w:val="0"/>
          <w:numId w:val="4"/>
        </w:numPr>
        <w:ind w:left="1135" w:hanging="284"/>
        <w:rPr/>
      </w:pPr>
      <w:r>
        <w:rPr/>
        <w:t>sposobu przechowywania pościeli  i odzieży wierzchniej dzieci.</w:t>
      </w:r>
    </w:p>
    <w:p>
      <w:pPr>
        <w:pStyle w:val="Akapit"/>
        <w:rPr/>
      </w:pPr>
      <w:r>
        <w:rPr/>
        <w:t>W stosunku do tych placówek wszczęto postępowanie administracyjne.</w:t>
      </w:r>
    </w:p>
    <w:p>
      <w:pPr>
        <w:pStyle w:val="Akapit"/>
        <w:rPr/>
      </w:pPr>
      <w:r>
        <w:rPr/>
        <w:t>W porównaniu z rokiem ubiegłym liczba żłobków zwiększyła się o 16 placówek niepublicznych.</w:t>
      </w:r>
    </w:p>
    <w:p>
      <w:pPr>
        <w:pStyle w:val="Akapit"/>
        <w:rPr>
          <w:b/>
          <w:b/>
        </w:rPr>
      </w:pPr>
      <w:r>
        <w:rPr/>
        <w:t>W ramach interwencji przeprowadzono 11 kontroli w obiektach opieki dziennej nad dziećmi prowadzonych w ramach działalności gospodarczej. W czterech placówkach stwierdzono nieprawidłowości w zakresie stanu czystości. Ponadto 9 kontroli przeprowadzono na wniosek Wydziału Zdrowia i Spraw Społecznych Urzędu Miasta Wrocławia w obiektach opieki dziennej nad dziećmi prowadzonych w ramach działalności gospodarczej. Kontrole te wykazały nieprawidłowości w zakresie przepisów prawa budowlanego co skutkowało wszczęciem postępowania administracyjnego. Stwierdzono też uchybienia sanitarno-porządkowe, za które ukarano mandatami karnymi.</w:t>
      </w:r>
    </w:p>
    <w:p>
      <w:pPr>
        <w:pStyle w:val="Subtitle"/>
        <w:rPr/>
      </w:pPr>
      <w:r>
        <w:rPr/>
        <w:t>Przedszkola</w:t>
      </w:r>
    </w:p>
    <w:p>
      <w:pPr>
        <w:pStyle w:val="Akapit"/>
        <w:rPr/>
      </w:pPr>
      <w:r>
        <w:rPr/>
        <w:t>W 2012 r. skontrolowano 62 przedszkola i 29 punktów przedszkolnych na 197 objętych ewidencją. W skontrolowanych placówkach opieką i nauką objętych było 7410 dzieci. Ogółem przeprowadzono 109 kontroli.</w:t>
      </w:r>
    </w:p>
    <w:p>
      <w:pPr>
        <w:pStyle w:val="Akapit"/>
        <w:rPr/>
      </w:pPr>
      <w:r>
        <w:rPr/>
        <w:t xml:space="preserve">Budynki w złym stanie technicznym oraz higieniczno-sanitarnym stwierdzono w czterech placówkach: </w:t>
      </w:r>
    </w:p>
    <w:p>
      <w:pPr>
        <w:pStyle w:val="Wypunktowanie2"/>
        <w:numPr>
          <w:ilvl w:val="0"/>
          <w:numId w:val="3"/>
        </w:numPr>
        <w:ind w:left="397" w:hanging="284"/>
        <w:rPr/>
      </w:pPr>
      <w:r>
        <w:rPr/>
        <w:t xml:space="preserve">Przedszkolu Nr 30 we Wrocławiu pl. Muzealny 13a, w którym stwierdzono zły stan techniczny nawierzchni tarasów, schodów oraz dróg i przejść na terenie działki przedszkolnej. W placówce tej odnotowano też nieprawidłowości w zakresie stanu czystości i porządku, co skutkowało nałożeniem mandatu karnego na dyrektora placówki, </w:t>
      </w:r>
    </w:p>
    <w:p>
      <w:pPr>
        <w:pStyle w:val="Wypunktowanie2"/>
        <w:numPr>
          <w:ilvl w:val="0"/>
          <w:numId w:val="3"/>
        </w:numPr>
        <w:ind w:left="397" w:hanging="284"/>
        <w:rPr/>
      </w:pPr>
      <w:r>
        <w:rPr/>
        <w:t>Przedszkolu Nr 33 we Wrocławiu ul. Łąkowa 2a, w którym stwierdzono niehigieniczny sposób przechowywania pościeli i leżaków dla dzieci, brudno utrzymane miski ustępowe w toaletach dla dzieci, zniszczone podłogi parkietowe w salach stałego pobytu i holu I piętra, brak zabezpieczenia piaskownicy przed zanieczyszczeniem odchodami zwierzęcymi i zły stan techniczny ogrodzenia, co skutkowało wdrożeniem postępowania administracyjnego i wydaniem decyzji oraz nałożeniem mandatu,</w:t>
      </w:r>
    </w:p>
    <w:p>
      <w:pPr>
        <w:pStyle w:val="Wypunktowanie2"/>
        <w:numPr>
          <w:ilvl w:val="0"/>
          <w:numId w:val="3"/>
        </w:numPr>
        <w:ind w:left="397" w:hanging="284"/>
        <w:rPr/>
      </w:pPr>
      <w:r>
        <w:rPr/>
        <w:t>Przedszkolu Nr 50 we Wrocławiu ul. Dyrekcyjna 15 odnotowano zły stan sanitarno-techniczny łazienek dla dzieci na wszystkich kondygnacjach budynku oraz niewłaściwe oświetlenie sztuczne, co jest przedmiotem postępowania administracyjnego,</w:t>
      </w:r>
    </w:p>
    <w:p>
      <w:pPr>
        <w:pStyle w:val="Wypunktowanie2"/>
        <w:numPr>
          <w:ilvl w:val="0"/>
          <w:numId w:val="3"/>
        </w:numPr>
        <w:ind w:left="397" w:hanging="284"/>
        <w:rPr/>
      </w:pPr>
      <w:r>
        <w:rPr/>
        <w:t>Przedszkolu Nr 147 we Wrocławiu ul. Gersona 39, w którym podczas kontroli stwierdzono zły stan sanitarno-techniczny ścian i stolarki drzwiowej w salach stałego pobytu dzieci oraz zły stan techniczny nawierzchni chodników na terenie działki przedszkolnej. Wszczęto postępowanie administracyjne.</w:t>
      </w:r>
    </w:p>
    <w:p>
      <w:pPr>
        <w:pStyle w:val="Akapit"/>
        <w:rPr/>
      </w:pPr>
      <w:r>
        <w:rPr/>
        <w:t>Postępowanie administracyjne wdrożono również w 18 placówkach (przedszkolach i punktach przedszkolnych), w których odnotowano następujące uchybienia:  zniszczone ściany, sufity, podłogi oraz brak ochrony przed nadmiernym nasłonecznieniem, jak również brak zabezpieczenia grzejników c.o. w salach stałego pobytu i łazienkach dla dzieci, niewłaściwą wentylację w szatni dziecięcej, sprzęt meblowy w złym stanie technicznym i bez certyfikatów, niewłaściwe oświetlenie sztuczne  w pomieszczeniach stałego pobytu dzieci, niewłaściwe przechowywanie leżaków i pościeli, zły stan techniczny ogrodzenia, nawierzchni chodników oraz sprzętu stanowiącego wyposażenie placu zabaw.</w:t>
      </w:r>
    </w:p>
    <w:p>
      <w:pPr>
        <w:pStyle w:val="Akapit"/>
        <w:rPr/>
      </w:pPr>
      <w:r>
        <w:rPr/>
        <w:t xml:space="preserve">Ergonomia mebli przedszkolnych była przedmiotem zagadnień kontrolnych w 46 przedszkolach i punktach przedszkolnych. Ogółem skontrolowano 1094 stanowiska dla dzieci w 67 oddziałach. Nieprawidłowości nie stwierdzono. </w:t>
      </w:r>
    </w:p>
    <w:p>
      <w:pPr>
        <w:pStyle w:val="Akapit"/>
        <w:rPr/>
      </w:pPr>
      <w:r>
        <w:rPr/>
        <w:t>W 2012 r. utworzono 11 przedszkoli oraz 11 punktów przedszkolnych, które zlokalizowano w budynkach nowopowstałych i istniejących. Likwidacji uległo 8 punktów przedszkolnych.</w:t>
      </w:r>
    </w:p>
    <w:p>
      <w:pPr>
        <w:pStyle w:val="Subtitle"/>
        <w:rPr/>
      </w:pPr>
      <w:r>
        <w:rPr/>
        <w:t>Szkoły podstawowe, gimnazja, szkoły ponadgimnazjalne</w:t>
      </w:r>
    </w:p>
    <w:p>
      <w:pPr>
        <w:pStyle w:val="Normal"/>
        <w:jc w:val="center"/>
        <w:rPr>
          <w:b/>
          <w:b/>
          <w:u w:val="single"/>
        </w:rPr>
      </w:pPr>
      <w:r>
        <w:rPr>
          <w:b/>
          <w:u w:val="single"/>
        </w:rPr>
        <w:t xml:space="preserve"> </w:t>
      </w:r>
    </w:p>
    <w:p>
      <w:pPr>
        <w:pStyle w:val="Akapit"/>
        <w:rPr/>
      </w:pPr>
      <w:r>
        <w:rPr/>
        <w:t>Z 177 objętych ewidencją szkół skontrolowano 64. Ogółem przeprowadzono 85 kontroli. Do 26 skontrolowanych szkół podstawowych uczęszczało 8385 uczniów.</w:t>
      </w:r>
    </w:p>
    <w:p>
      <w:pPr>
        <w:pStyle w:val="Akapit"/>
        <w:rPr/>
      </w:pPr>
      <w:r>
        <w:rPr/>
        <w:t>W Szkole Podstawowej Nr 82 we Wrocławiu ul. Blacharska 16 stwierdzono zły stan sanitarno-techniczny ścian i podłóg w pomieszczeniach dydaktycznych i ciągach komunikacyjnych. Wszczęto postępowanie administracyjne. Ponadto kontynuowane było postępowanie administracyjne dotyczące niewłaściwego stanu sanitarno-technicznego pomieszczeń bloku sportowego.</w:t>
      </w:r>
    </w:p>
    <w:p>
      <w:pPr>
        <w:pStyle w:val="Akapit"/>
        <w:rPr/>
      </w:pPr>
      <w:r>
        <w:rPr/>
        <w:t>W 15 skontrolowanych gimnazjach naukę pobierało 5301 uczniów.</w:t>
      </w:r>
    </w:p>
    <w:p>
      <w:pPr>
        <w:pStyle w:val="Akapit"/>
        <w:rPr/>
      </w:pPr>
      <w:r>
        <w:rPr/>
        <w:t>Kontrole przeprowadzone w 3 gimnazjach, tj. Gimnazjum Nr 14, ul. Kołłątaja 1-6, Gimnazjum Nr 19, ul. Dembowskiego 39 oraz Gimnazjum Nr 28, ul. Zachodnia 2, wykazały uchybienia w zakresie złego stanu sanitarno-technicznego: całego pionu sanitarnego dla chłopców, ścian i podłóg w pomieszczeniach dydaktycznych, niewłaściwego oświetlenia sztucznego oraz spękanych ścian sali gimnastycznej i sal lekcyjnych spiętych klamrami.</w:t>
      </w:r>
    </w:p>
    <w:p>
      <w:pPr>
        <w:pStyle w:val="Akapit"/>
        <w:rPr/>
      </w:pPr>
      <w:r>
        <w:rPr/>
        <w:t xml:space="preserve">Publiczne Gimnazjum Katolickie im. N.M.P. Pośredniczki Łask we Wrocławiu ul. Szkocka 64 wykazano w poprzednim półroczu jako budynek w złym stanie technicznym. Obecnie stan sanitarno-techniczny pomieszczeń dydaktycznych, sanitarnych oraz ciągów komunikacyjnych w tej placówce uległ zdecydowanej poprawie z uwagi na wykonanie większości obowiązków określonych w decyzji PPIS we Wrocławiu. </w:t>
      </w:r>
    </w:p>
    <w:p>
      <w:pPr>
        <w:pStyle w:val="Akapit"/>
        <w:rPr/>
      </w:pPr>
      <w:r>
        <w:rPr/>
        <w:t xml:space="preserve">Poprawie uległ stan sanitarno-techniczny pomieszczeń bloku sportowego w Gimnazjum Nr 23, ul. Jastrzębia 26: wyremontowano wszystkie pomieszczenia. </w:t>
      </w:r>
      <w:r>
        <w:rPr>
          <w:b/>
        </w:rPr>
        <w:t xml:space="preserve"> </w:t>
      </w:r>
    </w:p>
    <w:p>
      <w:pPr>
        <w:pStyle w:val="Akapit"/>
        <w:rPr/>
      </w:pPr>
      <w:r>
        <w:rPr/>
        <w:t>W roku sprawozdawczym skontrolowano 2 licea ogólnokształcące, w których naukę pobierało 168 uczniów. Stan sanitarno-techniczny skontrolowanych placówek nie budził zastrzeżeń.</w:t>
      </w:r>
    </w:p>
    <w:p>
      <w:pPr>
        <w:pStyle w:val="Akapit"/>
        <w:rPr/>
      </w:pPr>
      <w:r>
        <w:rPr/>
        <w:t>Skontrolowano również 1 szkołę specjalną i 4 szkoły policealne. W szkole specjalnej uczyło się 205 uczniów, a w szkołach policealnych 793. Nieprawidłowości nie odnotowano.</w:t>
      </w:r>
    </w:p>
    <w:p>
      <w:pPr>
        <w:pStyle w:val="Akapit"/>
        <w:rPr/>
      </w:pPr>
      <w:r>
        <w:rPr/>
        <w:t xml:space="preserve">W 16 skontrolowanych zespołach szkół naukę pobierało 6257 uczniów. </w:t>
      </w:r>
    </w:p>
    <w:p>
      <w:pPr>
        <w:pStyle w:val="Akapit"/>
        <w:rPr/>
      </w:pPr>
      <w:r>
        <w:rPr/>
        <w:t>Nieprawidłowości stwierdzone podczas kontroli wszystkich typów szkół, w tym 3 szkół podstawowych, 2 gimnazjów i 2 zespołów szkół dotyczyły:</w:t>
      </w:r>
    </w:p>
    <w:p>
      <w:pPr>
        <w:pStyle w:val="Wypunktowanie"/>
        <w:numPr>
          <w:ilvl w:val="0"/>
          <w:numId w:val="4"/>
        </w:numPr>
        <w:ind w:left="1135" w:hanging="284"/>
        <w:rPr/>
      </w:pPr>
      <w:r>
        <w:rPr/>
        <w:t>brudnych ścian i zniszczonych podłóg pomieszczeń dydaktycznych, ciągów komunikacyjnych i szatni,</w:t>
      </w:r>
    </w:p>
    <w:p>
      <w:pPr>
        <w:pStyle w:val="Wypunktowanie"/>
        <w:numPr>
          <w:ilvl w:val="0"/>
          <w:numId w:val="4"/>
        </w:numPr>
        <w:ind w:left="1135" w:hanging="284"/>
        <w:rPr/>
      </w:pPr>
      <w:r>
        <w:rPr/>
        <w:t>wyeksploatowanej stolarki okiennej i drzwiowej,</w:t>
      </w:r>
    </w:p>
    <w:p>
      <w:pPr>
        <w:pStyle w:val="Wypunktowanie"/>
        <w:numPr>
          <w:ilvl w:val="0"/>
          <w:numId w:val="4"/>
        </w:numPr>
        <w:ind w:left="1135" w:hanging="284"/>
        <w:rPr/>
      </w:pPr>
      <w:r>
        <w:rPr/>
        <w:t>złego stanu technicznego pracowni chemicznej i jej wyposażenia</w:t>
      </w:r>
      <w:r>
        <w:rPr>
          <w:b/>
        </w:rPr>
        <w:t>,</w:t>
      </w:r>
    </w:p>
    <w:p>
      <w:pPr>
        <w:pStyle w:val="Wypunktowanie"/>
        <w:numPr>
          <w:ilvl w:val="0"/>
          <w:numId w:val="4"/>
        </w:numPr>
        <w:ind w:left="1135" w:hanging="284"/>
        <w:rPr/>
      </w:pPr>
      <w:r>
        <w:rPr/>
        <w:t>niewłaściwego oświetlenia sztucznego w pomieszczeniach dydaktycznych,</w:t>
      </w:r>
    </w:p>
    <w:p>
      <w:pPr>
        <w:pStyle w:val="Wypunktowanie"/>
        <w:numPr>
          <w:ilvl w:val="0"/>
          <w:numId w:val="4"/>
        </w:numPr>
        <w:ind w:left="1135" w:hanging="284"/>
        <w:rPr/>
      </w:pPr>
      <w:r>
        <w:rPr/>
        <w:t>złego stanu sanitarno-technicznego pomieszczeń sanitarnych przy bloku sportowym</w:t>
      </w:r>
      <w:r>
        <w:rPr>
          <w:b/>
        </w:rPr>
        <w:t>,</w:t>
      </w:r>
    </w:p>
    <w:p>
      <w:pPr>
        <w:pStyle w:val="Wypunktowanie"/>
        <w:numPr>
          <w:ilvl w:val="0"/>
          <w:numId w:val="4"/>
        </w:numPr>
        <w:ind w:left="1135" w:hanging="284"/>
        <w:rPr/>
      </w:pPr>
      <w:r>
        <w:rPr/>
        <w:t>niewłaściwej nawierzchni boiska szkolnego i chodnika,</w:t>
      </w:r>
    </w:p>
    <w:p>
      <w:pPr>
        <w:pStyle w:val="Wypunktowanie"/>
        <w:numPr>
          <w:ilvl w:val="0"/>
          <w:numId w:val="4"/>
        </w:numPr>
        <w:ind w:left="1135" w:hanging="284"/>
        <w:rPr/>
      </w:pPr>
      <w:r>
        <w:rPr/>
        <w:t xml:space="preserve">złego stanu technicznego ogrodzenia, </w:t>
      </w:r>
    </w:p>
    <w:p>
      <w:pPr>
        <w:pStyle w:val="Wypunktowanie"/>
        <w:numPr>
          <w:ilvl w:val="0"/>
          <w:numId w:val="4"/>
        </w:numPr>
        <w:ind w:left="1135" w:hanging="284"/>
        <w:rPr/>
      </w:pPr>
      <w:r>
        <w:rPr/>
        <w:t>nieergonomicznego sprzętu edukacyjnego</w:t>
      </w:r>
      <w:r>
        <w:rPr>
          <w:b/>
        </w:rPr>
        <w:t>.</w:t>
      </w:r>
    </w:p>
    <w:p>
      <w:pPr>
        <w:pStyle w:val="Akapit"/>
        <w:rPr/>
      </w:pPr>
      <w:r>
        <w:rPr/>
        <w:t>We wszystkich wskazanych placówkach Państwowy Powiatowy Inspektor Sanitarny we Wrocławiu w drodze decyzji administracyjnej nakazał usunięcie w/w uchybień.</w:t>
      </w:r>
    </w:p>
    <w:p>
      <w:pPr>
        <w:pStyle w:val="Akapit"/>
        <w:rPr/>
      </w:pPr>
      <w:r>
        <w:rPr/>
        <w:t>Poprawę warunków nauki odnotowano w 3 szkołach podstawowych, 1 gimnazjum, 1 szkole policealnej i 4 zespołach szkół z uwagi na wykonanie obowiązków zawartych w decyzjach wystawionych w 2012 r. i w latach poprzednich.</w:t>
      </w:r>
    </w:p>
    <w:p>
      <w:pPr>
        <w:pStyle w:val="Akapit"/>
        <w:rPr/>
      </w:pPr>
      <w:r>
        <w:rPr/>
        <w:t xml:space="preserve">We wszystkich skontrolowanych obiektach stwierdzono właściwe warunki do utrzymania higieny tj. zachowane standardy dostępności do urządzeń sanitarnych, zapewniony dostęp do ciepłej wody w sanitariatach. Problem korzystania z ustępów zewnętrznych w placówkach oświatowych nie występował. Nie odnotowano też uchybień w zakresie stanu sanitarno-porządkowego. </w:t>
      </w:r>
    </w:p>
    <w:p>
      <w:pPr>
        <w:pStyle w:val="Akapit"/>
        <w:rPr/>
      </w:pPr>
      <w:r>
        <w:rPr/>
        <w:t xml:space="preserve">Organizacja EURO 2012 spowodowała znaczne ograniczenie środków finansowych na realizację inwestycji i remontów placówek szkolnych. Nie mniej jednak częściowe remonty pomieszczeń dydaktycznych, węzłów sanitarnych oraz dachu zostały zrealizowane w okresie wakacyjnym zgodnie z harmonogramem remontów placówek oświatowych ustalonym przez Wydział Edukacji Urzędu Miasta Wrocławia. </w:t>
      </w:r>
    </w:p>
    <w:p>
      <w:pPr>
        <w:pStyle w:val="Akapit"/>
        <w:rPr/>
      </w:pPr>
      <w:r>
        <w:rPr/>
        <w:t>Podczas pełnionego nadzoru nad higieną procesu nauczania oceniono dostosowanie mebli do wzrostu uczniów w 12 szkołach (w 24 oddziałach skontrolowano 411 stanowisk; nieprawidłowości nie stwierdzono) oraz dokonano oceny rozkładów zajęć lekcyjnych w 18 szkołach (w 215 oddziałach nie stwierdzono nieprawidłowości).</w:t>
      </w:r>
    </w:p>
    <w:p>
      <w:pPr>
        <w:pStyle w:val="Akapit"/>
        <w:rPr/>
      </w:pPr>
      <w:r>
        <w:rPr/>
        <w:t>Kontrolę w zakresie nadzoru nad substancjami chemicznymi i ich mieszaninami przeprowadzono w 8 gimnazjach, 1 liceum ogólnokształcącym, 1 szkole specjalnej i 2 zespołach szkół. Nieprawidłowości w zakresie oznakowania i przechowywania substancji chemicznych i ich mieszanin nie odnotowano. Wszystkie skontrolowane placówki posiadały spisy i karty charakterystyk stosowanych substancji chemicznych.</w:t>
      </w:r>
    </w:p>
    <w:p>
      <w:pPr>
        <w:pStyle w:val="Akapit"/>
        <w:rPr/>
      </w:pPr>
      <w:r>
        <w:rPr/>
        <w:t>Wśród 64 skontrolowanych placówek szkolnych 51 posiadało gabinety profilaktyki zdrowotnej. Zastrzeżeń do stanu sanitarno-technicznego pomieszczeń nie stwierdzono. W 1 szkole pielęgniarka korzystała z sali zastępczej, 3 szkoły korzystały z gabinetów profilaktyki zdrowotnej w innych szkołach, 5 szkół korzystało z opieki zdrowotnej POZ.</w:t>
      </w:r>
    </w:p>
    <w:p>
      <w:pPr>
        <w:pStyle w:val="Akapit"/>
        <w:rPr>
          <w:b/>
          <w:b/>
        </w:rPr>
      </w:pPr>
      <w:r>
        <w:rPr/>
        <w:t>Kontrole placówek  nauczania i wychowania obejmowały również zagadnienia dożywiania dzieci i młodzieży. Na 64 skontrolowane  szkoły 41 wydawało ciepłe posiłki dla 4896 uczniów. 377 uczniów korzystało z posiłków dofinansowanych.</w:t>
      </w:r>
      <w:r>
        <w:rPr>
          <w:b/>
        </w:rPr>
        <w:t xml:space="preserve"> </w:t>
      </w:r>
      <w:r>
        <w:rPr/>
        <w:t xml:space="preserve">W skontrolowanych szkołach podstawowych prowadzona była akcja „ szklanka mleka ” i „owoce i warzywa w szkole” w ramach programu rządowego. </w:t>
      </w:r>
    </w:p>
    <w:p>
      <w:pPr>
        <w:pStyle w:val="Akapit"/>
        <w:rPr/>
      </w:pPr>
      <w:r>
        <w:rPr/>
        <w:t xml:space="preserve">W dalszym ciągu kontynuowane były, na polecenie Głównego Inspektora Sanitarnego, oceny higieny procesów nauczania w szkołach podstawowych. Oceny przeprowadzono w 4 placówkach w oparciu o Poradnik do oceny higieny procesu nauczania – uczenia się w szkole podstawowej i dołączone formularze. Analizy procesów nauczania wykazały dobre i bardzo dobre warunki pobytu i nauki w badanych szkołach. Zagadnienia poruszane w ocenach dotyczyły małego fragmentu funkcjonowania szkół i w dużej części związane były z tematami oświatowymi. Oceny te nie przekładały się na ogólny stan techniczny budynków szkolnych. </w:t>
      </w:r>
    </w:p>
    <w:p>
      <w:pPr>
        <w:pStyle w:val="Subtitle"/>
        <w:rPr/>
      </w:pPr>
      <w:r>
        <w:rPr/>
        <w:t>Domy dziecka, internaty, bursy, domy studenckie, placówki z pobytem całodobowym, placówki opiekuńczo-wychowawcze wsparcia dziennego oraz placówki wychowania pozaszkolnego</w:t>
      </w:r>
    </w:p>
    <w:p>
      <w:pPr>
        <w:pStyle w:val="Akapit"/>
        <w:rPr/>
      </w:pPr>
      <w:r>
        <w:rPr/>
        <w:t>W okresie sprawozdawczym  spośród 83 placówek w ewidencji (tj. 29 domów studenckich, 7 burs i internatów, 4 domów dziecka, 7 placówek z pobytem całodobowym, 24 placówek opiekuńczo</w:t>
      </w:r>
      <w:r>
        <w:rPr>
          <w:b/>
        </w:rPr>
        <w:t>-</w:t>
      </w:r>
      <w:r>
        <w:rPr/>
        <w:t xml:space="preserve">wychowawczych wsparcia dziennego, 12 placówek wychowania pozaszkolnego) skontrolowano:  10 domów studenckich, w których zakwaterowano 3633 studentów, 2 internaty  dla 296 uczniów, 1 dom dziecka zapewniający opiekę 80 wychowankom, 3 placówki z pobytem całodobowym  zapewniające opiekę 90 uczniom, 11 placówek opiekuńczo-wychowawczych wsparcia dziennego dla 442 dzieci i 1 placówkę wychowania pozaszkolnego, w której opiekę znalazło  100 dzieci. </w:t>
      </w:r>
    </w:p>
    <w:p>
      <w:pPr>
        <w:pStyle w:val="Akapit"/>
        <w:rPr/>
      </w:pPr>
      <w:r>
        <w:rPr/>
        <w:t>Kontrolą objęto pomieszczenia mieszkalne, magazynowe, węzły sanitarne, kuchnie, pokoje do nauki oraz wszystkie inne pomieszczenia, z których korzystali mieszkańcy (świetlice, siłownie, pralnie, suszarnie itp.). Przedmiotem kontroli był również stan i ilość pościeli i bielizny pościelowej oraz sposób jej przechowywania. Ogółem przeprowadzono 34 kontrole.</w:t>
      </w:r>
    </w:p>
    <w:p>
      <w:pPr>
        <w:pStyle w:val="Akapit"/>
        <w:rPr/>
      </w:pPr>
      <w:r>
        <w:rPr/>
        <w:t>W 1 placówce opiekuńczo-wychowawczej wsparcia dziennego odnotowano poprawę warunków pobytu: wyremontowano drogi dojścia do placówki. Natomiast kontrola w innej placówce opiekuńczo-wychowawczej wsparcia dziennego wykazała brak wentylacji w sali zajęć oraz łazience dla dzieci. Wszczęto postępowanie administracyjne. W 3 domach studenckich</w:t>
      </w:r>
      <w:r>
        <w:rPr>
          <w:b/>
        </w:rPr>
        <w:t xml:space="preserve"> </w:t>
      </w:r>
      <w:r>
        <w:rPr/>
        <w:t>kontynuowano postępowanie administracyjne.</w:t>
      </w:r>
    </w:p>
    <w:p>
      <w:pPr>
        <w:pStyle w:val="Subtitle"/>
        <w:rPr/>
      </w:pPr>
      <w:r>
        <w:rPr>
          <w:rFonts w:eastAsia="Verdana"/>
        </w:rPr>
        <w:t xml:space="preserve"> </w:t>
      </w:r>
      <w:r>
        <w:rPr/>
        <w:t>Szkoły wyższe</w:t>
      </w:r>
    </w:p>
    <w:p>
      <w:pPr>
        <w:pStyle w:val="Akapit"/>
        <w:rPr/>
      </w:pPr>
      <w:r>
        <w:rPr/>
        <w:t>W 2012 r. skontrolowano 15 obiektów w 6 szkołach wyższych.  Zakres kontroli obejmował stan sanitarno-techniczny budynków, pomieszczeń dydaktycznych i ich wyposażenia, węzłów sanitarnych oraz stan oświetlenia sztucznego zarówno w obiektach dydaktycznych, jak i sportowych.</w:t>
      </w:r>
    </w:p>
    <w:p>
      <w:pPr>
        <w:pStyle w:val="Akapit"/>
        <w:rPr/>
      </w:pPr>
      <w:r>
        <w:rPr/>
        <w:t>W nadzorowanych 3 obiektach Akademii Medycznej we Wrocławiu stwierdzono zły stan sanitarno-techniczny pomieszczeń dydaktycznych, ciągów komunikacyjnych, pomieszczeń sanitarno-higienicznych, stolarki okiennej. Ponadto w budynku Patomorfologii stwierdzono brak właściwej wentylacji w pracowni przygotowania bloczków parafinowych oraz wyeksploatowane elementy wyposażenia. Również w 2 obiektach Politechniki Wrocławskiej odnotowano uchybienia dotyczące ścian i sufitów w pracowniach komputerowych oraz niewłaściwe oświetlenie sztuczne w pomieszczeniach dydaktycznych. Wyżej wymienione nieprawidłowości były przedmiotem postępowania administracyjnego.</w:t>
      </w:r>
    </w:p>
    <w:p>
      <w:pPr>
        <w:pStyle w:val="Akapit"/>
        <w:rPr/>
      </w:pPr>
      <w:r>
        <w:rPr/>
        <w:t xml:space="preserve">W roku sprawozdawczym kontynuowano również postępowanie administracyjne dotyczące 14 obiektów szkół wyższych.  </w:t>
      </w:r>
    </w:p>
    <w:p>
      <w:pPr>
        <w:pStyle w:val="Subtitle"/>
        <w:rPr/>
      </w:pPr>
      <w:r>
        <w:rPr/>
        <w:t>Placówki sezonowe.</w:t>
      </w:r>
    </w:p>
    <w:p>
      <w:pPr>
        <w:pStyle w:val="Akapit"/>
        <w:rPr>
          <w:b/>
          <w:b/>
        </w:rPr>
      </w:pPr>
      <w:r>
        <w:rPr/>
        <w:t>Podczas kontroli placówek wypoczynku zimowego skontrolowano 50 wypoczynków w miejscu zamieszkania na 138 zgłoszonych oraz 4 wypoczynki w formie wyjazdowej na 6 zgłoszonych. Z wypoczynku w skontrolowanych placówkach skorzystało  2438 dzieci i młodzieży. Podczas kontroli sprawdzano warunki zamieszkania uczestników wypoczynku tj. stan techniczno-sanitarny pomieszczeń mieszkalnych, higieniczno-sanitarnych, kuchennych, stan i ilość pościeli i bielizny pościelowej oraz sposób jej przechowywania. Stan sanitarno-porządkowy w trakcie kontroli nie budził zastrzeżeń. Spośród 50 skontrolowanych wypoczynków w miejscu zamieszkania 5 nie zapewniało dożywienia dzieciom ( w trakcie pobytu dzieci konsumowały suchy prowiant i napoje przyniesione z domu).</w:t>
      </w:r>
    </w:p>
    <w:p>
      <w:pPr>
        <w:pStyle w:val="Akapit"/>
        <w:rPr>
          <w:b/>
          <w:b/>
        </w:rPr>
      </w:pPr>
      <w:r>
        <w:rPr/>
        <w:t>Podczas kontroli nie odnotowano przypadków zachorowań, zatruć pokarmowych, wypadków i urazów, czy hospitalizacji</w:t>
      </w:r>
      <w:r>
        <w:rPr>
          <w:b/>
        </w:rPr>
        <w:t>.</w:t>
      </w:r>
    </w:p>
    <w:p>
      <w:pPr>
        <w:pStyle w:val="Akapit"/>
        <w:rPr>
          <w:b/>
          <w:b/>
        </w:rPr>
      </w:pPr>
      <w:r>
        <w:rPr>
          <w:b/>
        </w:rPr>
      </w:r>
      <w:r>
        <w:br w:type="page"/>
      </w:r>
    </w:p>
    <w:p>
      <w:pPr>
        <w:pStyle w:val="Dzia"/>
        <w:numPr>
          <w:ilvl w:val="0"/>
          <w:numId w:val="8"/>
        </w:numPr>
        <w:ind w:left="397" w:hanging="397"/>
        <w:rPr/>
      </w:pPr>
      <w:r>
        <w:rPr/>
        <w:t>Stan sanitarny zakładów produkcji i obrotu żywnością</w:t>
        <w:br/>
        <w:t>oraz zakładów żywienia zbiorowego.</w:t>
      </w:r>
    </w:p>
    <w:p>
      <w:pPr>
        <w:pStyle w:val="Akapit"/>
        <w:rPr/>
      </w:pPr>
      <w:r>
        <w:rPr/>
        <w:t>W rejestrze zakładów podlegających urzędowej kontroli organów PIS we Wrocławiu w 2012 r. wpisanych jest:</w:t>
      </w:r>
    </w:p>
    <w:p>
      <w:pPr>
        <w:pStyle w:val="Wypunktowanie"/>
        <w:numPr>
          <w:ilvl w:val="0"/>
          <w:numId w:val="4"/>
        </w:numPr>
        <w:ind w:left="1135" w:hanging="284"/>
        <w:rPr/>
      </w:pPr>
      <w:r>
        <w:rPr/>
        <w:t>198 zakładów produkcji żywności,</w:t>
      </w:r>
    </w:p>
    <w:p>
      <w:pPr>
        <w:pStyle w:val="Wypunktowanie"/>
        <w:numPr>
          <w:ilvl w:val="0"/>
          <w:numId w:val="4"/>
        </w:numPr>
        <w:ind w:left="1135" w:hanging="284"/>
        <w:rPr/>
      </w:pPr>
      <w:r>
        <w:rPr/>
        <w:t>2 694 zakładów obrotu detalicznego żywnością,</w:t>
      </w:r>
    </w:p>
    <w:p>
      <w:pPr>
        <w:pStyle w:val="Wypunktowanie"/>
        <w:numPr>
          <w:ilvl w:val="0"/>
          <w:numId w:val="4"/>
        </w:numPr>
        <w:ind w:left="1135" w:hanging="284"/>
        <w:rPr/>
      </w:pPr>
      <w:r>
        <w:rPr/>
        <w:t>300 zakładów obrotu hurtowego żywnością,</w:t>
      </w:r>
    </w:p>
    <w:p>
      <w:pPr>
        <w:pStyle w:val="Wypunktowanie"/>
        <w:numPr>
          <w:ilvl w:val="0"/>
          <w:numId w:val="4"/>
        </w:numPr>
        <w:ind w:left="1135" w:hanging="284"/>
        <w:rPr/>
      </w:pPr>
      <w:r>
        <w:rPr/>
        <w:t>1 432 zakładów żywienia zbiorowego otwartego,</w:t>
      </w:r>
    </w:p>
    <w:p>
      <w:pPr>
        <w:pStyle w:val="Wypunktowanie"/>
        <w:numPr>
          <w:ilvl w:val="0"/>
          <w:numId w:val="4"/>
        </w:numPr>
        <w:ind w:left="1135" w:hanging="284"/>
        <w:rPr/>
      </w:pPr>
      <w:r>
        <w:rPr/>
        <w:t>692 zakładów żywienia zbiorowego zamkniętego,</w:t>
      </w:r>
    </w:p>
    <w:p>
      <w:pPr>
        <w:pStyle w:val="Wypunktowanie"/>
        <w:numPr>
          <w:ilvl w:val="0"/>
          <w:numId w:val="4"/>
        </w:numPr>
        <w:ind w:left="1135" w:hanging="284"/>
        <w:rPr/>
      </w:pPr>
      <w:r>
        <w:rPr/>
        <w:t>674 środków transportu,</w:t>
      </w:r>
    </w:p>
    <w:p>
      <w:pPr>
        <w:pStyle w:val="Wypunktowanie"/>
        <w:numPr>
          <w:ilvl w:val="0"/>
          <w:numId w:val="4"/>
        </w:numPr>
        <w:ind w:left="1135" w:hanging="284"/>
        <w:rPr/>
      </w:pPr>
      <w:r>
        <w:rPr/>
        <w:t>20 wytwórni i miejsc obrotu  materiałami i wyrobami przeznaczonymi do kontaktu z żywnością.</w:t>
      </w:r>
    </w:p>
    <w:p>
      <w:pPr>
        <w:pStyle w:val="Normal"/>
        <w:spacing w:lineRule="auto" w:line="276"/>
        <w:jc w:val="both"/>
        <w:rPr>
          <w:szCs w:val="24"/>
          <w:lang w:val="en-US" w:eastAsia="en-US"/>
        </w:rPr>
      </w:pPr>
      <w:bookmarkStart w:id="0" w:name="_1421941239"/>
      <w:bookmarkEnd w:id="0"/>
      <w:r>
        <w:rPr>
          <w:szCs w:val="24"/>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35pt;height:302.45pt" filled="f" o:ole="">
            <v:imagedata r:id="rId3" o:title=""/>
          </v:shape>
          <o:OLEObject Type="Embed" ProgID="Excel.Sheet.12" ShapeID="ole_rId2" DrawAspect="Content" ObjectID="_1022451393" r:id="rId2"/>
        </w:object>
      </w:r>
    </w:p>
    <w:p>
      <w:pPr>
        <w:pStyle w:val="Normal"/>
        <w:spacing w:lineRule="auto" w:line="276"/>
        <w:jc w:val="both"/>
        <w:rPr>
          <w:szCs w:val="24"/>
        </w:rPr>
      </w:pPr>
      <w:r>
        <w:rPr>
          <w:szCs w:val="24"/>
        </w:rPr>
        <w:t>Rysunek 1. Wykaz zakładów podlegających urzędowej kontroli organów PIS na terenie Wrocławia w 2012 r.</w:t>
      </w:r>
    </w:p>
    <w:p>
      <w:pPr>
        <w:pStyle w:val="Normal"/>
        <w:spacing w:lineRule="auto" w:line="276"/>
        <w:jc w:val="both"/>
        <w:rPr>
          <w:szCs w:val="24"/>
        </w:rPr>
      </w:pPr>
      <w:r>
        <w:rPr>
          <w:szCs w:val="24"/>
        </w:rPr>
      </w:r>
    </w:p>
    <w:p>
      <w:pPr>
        <w:pStyle w:val="Akapit"/>
        <w:rPr/>
      </w:pPr>
      <w:r>
        <w:rPr/>
        <w:t>W 2012 r. na terenie miasta Wrocławia skontrolowano 3 710 obiektów:</w:t>
      </w:r>
    </w:p>
    <w:p>
      <w:pPr>
        <w:pStyle w:val="Wypunktowanie"/>
        <w:numPr>
          <w:ilvl w:val="0"/>
          <w:numId w:val="4"/>
        </w:numPr>
        <w:ind w:left="1135" w:hanging="284"/>
        <w:rPr/>
      </w:pPr>
      <w:r>
        <w:rPr/>
        <w:t>188 zakładów produkcji żywności,</w:t>
      </w:r>
    </w:p>
    <w:p>
      <w:pPr>
        <w:pStyle w:val="Wypunktowanie"/>
        <w:numPr>
          <w:ilvl w:val="0"/>
          <w:numId w:val="4"/>
        </w:numPr>
        <w:ind w:left="1135" w:hanging="284"/>
        <w:rPr/>
      </w:pPr>
      <w:r>
        <w:rPr/>
        <w:t>1 831 zakładów obrotu detalicznego żywnością,</w:t>
      </w:r>
    </w:p>
    <w:p>
      <w:pPr>
        <w:pStyle w:val="Wypunktowanie"/>
        <w:numPr>
          <w:ilvl w:val="0"/>
          <w:numId w:val="4"/>
        </w:numPr>
        <w:ind w:left="1135" w:hanging="284"/>
        <w:rPr/>
      </w:pPr>
      <w:r>
        <w:rPr/>
        <w:t>222 zakłady obrotu hurtowego żywnością,</w:t>
      </w:r>
    </w:p>
    <w:p>
      <w:pPr>
        <w:pStyle w:val="Wypunktowanie"/>
        <w:numPr>
          <w:ilvl w:val="0"/>
          <w:numId w:val="4"/>
        </w:numPr>
        <w:ind w:left="1135" w:hanging="284"/>
        <w:rPr/>
      </w:pPr>
      <w:r>
        <w:rPr/>
        <w:t>901 zakładów żywienia zbiorowego otwartego,</w:t>
      </w:r>
    </w:p>
    <w:p>
      <w:pPr>
        <w:pStyle w:val="Wypunktowanie"/>
        <w:numPr>
          <w:ilvl w:val="0"/>
          <w:numId w:val="4"/>
        </w:numPr>
        <w:ind w:left="1135" w:hanging="284"/>
        <w:rPr/>
      </w:pPr>
      <w:r>
        <w:rPr/>
        <w:t>369 zakładów żywienia zbiorowego zamkniętego,</w:t>
      </w:r>
    </w:p>
    <w:p>
      <w:pPr>
        <w:pStyle w:val="Wypunktowanie"/>
        <w:numPr>
          <w:ilvl w:val="0"/>
          <w:numId w:val="4"/>
        </w:numPr>
        <w:ind w:left="1135" w:hanging="284"/>
        <w:rPr/>
      </w:pPr>
      <w:r>
        <w:rPr/>
        <w:t>181 środków transportu,</w:t>
      </w:r>
    </w:p>
    <w:p>
      <w:pPr>
        <w:pStyle w:val="Wypunktowanie"/>
        <w:numPr>
          <w:ilvl w:val="0"/>
          <w:numId w:val="4"/>
        </w:numPr>
        <w:ind w:left="1135" w:hanging="284"/>
        <w:rPr/>
      </w:pPr>
      <w:r>
        <w:rPr/>
        <w:t>18 wytwórni i miejsc obrotu materiałami i wyrobami do kontaktu z żywnością.</w:t>
      </w:r>
    </w:p>
    <w:p>
      <w:pPr>
        <w:pStyle w:val="Akapit"/>
        <w:rPr/>
      </w:pPr>
      <w:r>
        <w:rPr/>
        <w:t xml:space="preserve">W tabeli 1 przedstawiono procentowy udział skontrolowanych obiektów do ilości zakładów ujętych w rejestrze zakładów podlegających urzędowej kontroli organów PIS. </w:t>
      </w:r>
    </w:p>
    <w:p>
      <w:pPr>
        <w:pStyle w:val="Akapit"/>
        <w:rPr/>
      </w:pPr>
      <w:r>
        <w:rPr/>
      </w:r>
    </w:p>
    <w:p>
      <w:pPr>
        <w:pStyle w:val="Akapit"/>
        <w:rPr/>
      </w:pPr>
      <w:r>
        <w:rPr/>
      </w:r>
    </w:p>
    <w:p>
      <w:pPr>
        <w:pStyle w:val="Normal"/>
        <w:rPr/>
      </w:pPr>
      <w:r>
        <w:rPr/>
        <w:t xml:space="preserve">Tabela 1. Udział skontrolowanych obiektów do ilości zakładów ujętych w rejestrze zakładów podlegających urzędowej kontroli organów PIS. </w:t>
      </w:r>
    </w:p>
    <w:p>
      <w:pPr>
        <w:pStyle w:val="Normal"/>
        <w:tabs>
          <w:tab w:val="clear" w:pos="709"/>
          <w:tab w:val="left" w:pos="426" w:leader="none"/>
        </w:tabs>
        <w:spacing w:lineRule="auto" w:line="276"/>
        <w:ind w:left="426" w:hanging="426"/>
        <w:jc w:val="both"/>
        <w:rPr>
          <w:szCs w:val="24"/>
        </w:rPr>
      </w:pPr>
      <w:r>
        <w:rPr>
          <w:szCs w:val="24"/>
        </w:rPr>
      </w:r>
    </w:p>
    <w:tbl>
      <w:tblPr>
        <w:tblW w:w="8860" w:type="dxa"/>
        <w:jc w:val="center"/>
        <w:tblInd w:w="0" w:type="dxa"/>
        <w:tblLayout w:type="fixed"/>
        <w:tblCellMar>
          <w:top w:w="0" w:type="dxa"/>
          <w:left w:w="108" w:type="dxa"/>
          <w:bottom w:w="0" w:type="dxa"/>
          <w:right w:w="108" w:type="dxa"/>
        </w:tblCellMar>
      </w:tblPr>
      <w:tblGrid>
        <w:gridCol w:w="2274"/>
        <w:gridCol w:w="2253"/>
        <w:gridCol w:w="2356"/>
        <w:gridCol w:w="197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Grupa zakładów</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ujętych w rejestrz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skontrolow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Udział procentowy skontrolowanych obiektów do ilości zakładów ujętych w rejestrz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 xml:space="preserve">Zakłady produkcji żywności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9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detaliczn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 69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8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hurtow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7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otwar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4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zamknię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9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jc w:val="both"/>
              <w:rPr>
                <w:szCs w:val="24"/>
              </w:rPr>
            </w:pPr>
            <w:r>
              <w:rPr>
                <w:szCs w:val="24"/>
              </w:rPr>
            </w:r>
          </w:p>
          <w:p>
            <w:pPr>
              <w:pStyle w:val="Normal"/>
              <w:tabs>
                <w:tab w:val="clear" w:pos="709"/>
                <w:tab w:val="left" w:pos="426" w:leader="none"/>
              </w:tabs>
              <w:spacing w:lineRule="auto" w:line="276"/>
              <w:jc w:val="both"/>
              <w:rPr>
                <w:szCs w:val="24"/>
              </w:rPr>
            </w:pPr>
            <w:r>
              <w:rPr>
                <w:szCs w:val="24"/>
              </w:rPr>
              <w:t>Środki transportu</w:t>
            </w:r>
          </w:p>
          <w:p>
            <w:pPr>
              <w:pStyle w:val="Normal"/>
              <w:tabs>
                <w:tab w:val="clear" w:pos="709"/>
                <w:tab w:val="left" w:pos="426" w:leader="none"/>
              </w:tabs>
              <w:spacing w:lineRule="auto" w:line="276"/>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7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Wytwórnie i miejsca obrotu materiałami i wyrobami do kontaktu z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w:t>
            </w:r>
          </w:p>
        </w:tc>
      </w:tr>
    </w:tbl>
    <w:p>
      <w:pPr>
        <w:pStyle w:val="Normal"/>
        <w:tabs>
          <w:tab w:val="clear" w:pos="709"/>
          <w:tab w:val="left" w:pos="426" w:leader="none"/>
        </w:tabs>
        <w:spacing w:lineRule="auto" w:line="276"/>
        <w:ind w:left="426" w:hanging="426"/>
        <w:jc w:val="both"/>
        <w:rPr>
          <w:szCs w:val="24"/>
        </w:rPr>
      </w:pPr>
      <w:r>
        <w:rPr>
          <w:szCs w:val="24"/>
        </w:rPr>
      </w:r>
    </w:p>
    <w:p>
      <w:pPr>
        <w:pStyle w:val="Akapit"/>
        <w:rPr>
          <w:szCs w:val="24"/>
        </w:rPr>
      </w:pPr>
      <w:r>
        <w:rPr/>
        <w:t xml:space="preserve">W skontrolowanych zakładach przeprowadzono 6 303 kontroli sanitarnych, w tym 2 302 kontroli interwencyjnych w związku z powiadomieniami Głównego Inspektora Sanitarnego w ramach systemu RASFF (systemu wczesnego ostrzegania o niebezpiecznej żywności i paszach) oraz w związku z interwencjami klientów i konsumentów. Ponadto zwiększona liczba kontroli interwencyjnych w porównaniu z rokiem 2011 r. spowodowana była wydaniem przez GIS decyzji zakazu wprowadzania do obrotu napojów alkoholowych powyżej 20% alkoholu pochodzących z terytorium Republiki Czeskiej. </w:t>
      </w:r>
    </w:p>
    <w:p>
      <w:pPr>
        <w:pStyle w:val="Akapit"/>
        <w:rPr/>
      </w:pPr>
      <w:r>
        <w:rPr/>
        <w:t>W 2012 r. wydano 812 decyzji administracyjnych w tym 2 decyzje o zakazie wprowadzenia do obrotu środków spożywczych. Skierowano 3 wnioski o ukaranie do Dolnośląskiego Państwowego Wojewódzkiego Inspektora Sanitarnego za prowadzenie działalności bez decyzji zatwierdzenia PPIS we Wrocławiu. Za zaniedbania sanitarno-porządkowe nałożono 320 mandatów.</w:t>
      </w:r>
    </w:p>
    <w:p>
      <w:pPr>
        <w:pStyle w:val="Akapit"/>
        <w:rPr/>
      </w:pPr>
      <w:r>
        <w:rPr/>
        <w:t>W zakładach żywnościowo-żywieniowych najczęściej kwestionowano:</w:t>
      </w:r>
    </w:p>
    <w:p>
      <w:pPr>
        <w:pStyle w:val="Wypunktowanie2"/>
        <w:numPr>
          <w:ilvl w:val="0"/>
          <w:numId w:val="3"/>
        </w:numPr>
        <w:ind w:left="397" w:hanging="284"/>
        <w:rPr/>
      </w:pPr>
      <w:r>
        <w:rPr/>
        <w:t>nieprawidłowy stan sanitarny w pomieszczeniach zakładu,</w:t>
      </w:r>
    </w:p>
    <w:p>
      <w:pPr>
        <w:pStyle w:val="Wypunktowanie2"/>
        <w:numPr>
          <w:ilvl w:val="0"/>
          <w:numId w:val="3"/>
        </w:numPr>
        <w:ind w:left="397" w:hanging="284"/>
        <w:rPr/>
      </w:pPr>
      <w:r>
        <w:rPr/>
        <w:t>brak prawidłowego oznakowania środków spożywczych,</w:t>
      </w:r>
    </w:p>
    <w:p>
      <w:pPr>
        <w:pStyle w:val="Wypunktowanie2"/>
        <w:numPr>
          <w:ilvl w:val="0"/>
          <w:numId w:val="3"/>
        </w:numPr>
        <w:ind w:left="397" w:hanging="284"/>
        <w:rPr/>
      </w:pPr>
      <w:r>
        <w:rPr/>
        <w:t>brak czystości ścian, sufitów i podłóg,</w:t>
      </w:r>
    </w:p>
    <w:p>
      <w:pPr>
        <w:pStyle w:val="Wypunktowanie2"/>
        <w:numPr>
          <w:ilvl w:val="0"/>
          <w:numId w:val="3"/>
        </w:numPr>
        <w:ind w:left="397" w:hanging="284"/>
        <w:rPr/>
      </w:pPr>
      <w:r>
        <w:rPr/>
        <w:t>brak przestrzegania zapisów w opracowanych procedurach i instrukcjach,</w:t>
      </w:r>
    </w:p>
    <w:p>
      <w:pPr>
        <w:pStyle w:val="Wypunktowanie2"/>
        <w:numPr>
          <w:ilvl w:val="0"/>
          <w:numId w:val="3"/>
        </w:numPr>
        <w:ind w:left="397" w:hanging="284"/>
        <w:rPr/>
      </w:pPr>
      <w:r>
        <w:rPr/>
        <w:t>nieprawidłowe magazynowanie żywności oraz brak segregacji środków spożywczych.</w:t>
      </w:r>
    </w:p>
    <w:p>
      <w:pPr>
        <w:pStyle w:val="Akapit"/>
        <w:rPr/>
      </w:pPr>
      <w:r>
        <w:rPr/>
        <w:t xml:space="preserve">Z zakładów produkcyjnych, miejsc obrotu detalicznego i hurtowego pobrano do badań laboratoryjnych 393 próbki, w tym: </w:t>
      </w:r>
    </w:p>
    <w:p>
      <w:pPr>
        <w:pStyle w:val="Wypunktowanie2"/>
        <w:numPr>
          <w:ilvl w:val="0"/>
          <w:numId w:val="3"/>
        </w:numPr>
        <w:ind w:left="397" w:hanging="284"/>
        <w:rPr/>
      </w:pPr>
      <w:r>
        <w:rPr/>
        <w:t>377 próbek żywności, z których zdyskwalifikowano 54 (za zanieczyszczenia  bakteriami z grupy Enterobacteriaceae, za niewłaściwe znakowania środków spożywczych),</w:t>
      </w:r>
    </w:p>
    <w:p>
      <w:pPr>
        <w:pStyle w:val="Wypunktowanie2"/>
        <w:numPr>
          <w:ilvl w:val="0"/>
          <w:numId w:val="3"/>
        </w:numPr>
        <w:ind w:left="397" w:hanging="284"/>
        <w:rPr/>
      </w:pPr>
      <w:r>
        <w:rPr/>
        <w:t>16 próbek wyrobów do kontaktu z żywnością, z których wszystkie spełniały wymagania.</w:t>
      </w:r>
    </w:p>
    <w:p>
      <w:pPr>
        <w:pStyle w:val="Akapit"/>
        <w:rPr/>
      </w:pPr>
      <w:r>
        <w:rPr/>
        <w:t>Ponadto w 2012 r., na terenie miasta Wrocławia przeprowadzono kontrole w stoiskach handlowych i zakładach małej gastronomii zorganizowanych w czasie trwania jarmarków okazjonalnych takich jak:</w:t>
      </w:r>
    </w:p>
    <w:p>
      <w:pPr>
        <w:pStyle w:val="Wypunktowanie"/>
        <w:numPr>
          <w:ilvl w:val="0"/>
          <w:numId w:val="4"/>
        </w:numPr>
        <w:ind w:left="1135" w:hanging="284"/>
        <w:rPr/>
      </w:pPr>
      <w:r>
        <w:rPr/>
        <w:t>- Jarmark Wielkanocny,</w:t>
      </w:r>
    </w:p>
    <w:p>
      <w:pPr>
        <w:pStyle w:val="Wypunktowanie"/>
        <w:numPr>
          <w:ilvl w:val="0"/>
          <w:numId w:val="4"/>
        </w:numPr>
        <w:ind w:left="1135" w:hanging="284"/>
        <w:rPr/>
      </w:pPr>
      <w:r>
        <w:rPr/>
        <w:t xml:space="preserve">- Jarmark pn. „Dni Węgrzyna &amp; CK Wino, </w:t>
      </w:r>
    </w:p>
    <w:p>
      <w:pPr>
        <w:pStyle w:val="Wypunktowanie"/>
        <w:numPr>
          <w:ilvl w:val="0"/>
          <w:numId w:val="4"/>
        </w:numPr>
        <w:ind w:left="1135" w:hanging="284"/>
        <w:rPr/>
      </w:pPr>
      <w:r>
        <w:rPr/>
        <w:t>- Jarmark Ekologiczny „Na Zdrowie”,</w:t>
      </w:r>
    </w:p>
    <w:p>
      <w:pPr>
        <w:pStyle w:val="Wypunktowanie"/>
        <w:numPr>
          <w:ilvl w:val="0"/>
          <w:numId w:val="4"/>
        </w:numPr>
        <w:ind w:left="1135" w:hanging="284"/>
        <w:rPr/>
      </w:pPr>
      <w:r>
        <w:rPr/>
        <w:t>- Jarmark Produktów Ekologicznych,</w:t>
      </w:r>
    </w:p>
    <w:p>
      <w:pPr>
        <w:pStyle w:val="Wypunktowanie"/>
        <w:numPr>
          <w:ilvl w:val="0"/>
          <w:numId w:val="4"/>
        </w:numPr>
        <w:ind w:left="1135" w:hanging="284"/>
        <w:rPr/>
      </w:pPr>
      <w:r>
        <w:rPr/>
        <w:t>- Jarmark Bożonarodzeniowy.</w:t>
      </w:r>
    </w:p>
    <w:p>
      <w:pPr>
        <w:pStyle w:val="Akapit"/>
        <w:rPr/>
      </w:pPr>
      <w:r>
        <w:rPr/>
        <w:t xml:space="preserve">W trakcie jarmarków okolicznościowych przeprowadzono 57 kontroli. Za stwierdzone nieprawidłowości nałożono 3 mandaty karne. </w:t>
      </w:r>
    </w:p>
    <w:p>
      <w:pPr>
        <w:pStyle w:val="Akapit"/>
        <w:rPr/>
      </w:pPr>
      <w:r>
        <w:rPr/>
        <w:t>W 2012 podczas trwania Turnieju EURO UEFA 2012 w zakresie zabezpieczenia higienicznego zakładów żywnościowo-żywieniowych dokonano licznych kontroli w zakładach zlokalizowanych we Wrocławiu, znajdujących się w wykazie zakładów objętych wzmożonym nadzorem sanitarnym, mających istotny wpływ na bezpieczeństwo uczestników i kibiców Turnieju EURO UEFA 2012. Czynności kontrolne odbywały się w zakładach stałych i funkcjonujących jedynie w okresie trwania Turnieju UEFA EURO 2012 tj.  głównie w zakładach małej gastronomii i kuchniach centralnych zlokalizowanych na terenie Stadionu Miejskiego przy al. Śląskiej 1. Ponadto kontrole tematyczne odbywały się w zakładach małej gastronomii w obszarze Fun Camp przy ul. Metalowców we Wrocławiu, w restauracjach w Hotelach obsługi UEFA EURO, centrach pobytowych drużyn piłkarskich i osób z obsługi technicznej, w centrum pobytowym funkcjonariuszy policji, w zakładach małej gastronomii, punktach sprzedaży detalicznej zlokalizowanych na Dworcu PKP/PKS we Wrocławiu oraz w okolicach tych Dworców, w zakładach gastronomicznych, oraz w sklepach spożywczych zlokalizowanych w Porcie Lotniczym przy ul. Granicznej we Wrocławiu.</w:t>
      </w:r>
    </w:p>
    <w:p>
      <w:pPr>
        <w:pStyle w:val="Akapit"/>
        <w:rPr/>
      </w:pPr>
      <w:r>
        <w:rPr>
          <w:szCs w:val="24"/>
        </w:rPr>
        <w:t>W trakcie prowadzenia granicznej kontroli sanitarnej środków spożywczych oraz materiałów i wyrobów przeznaczonych do kontaktu z żywnością dokonano 336 kontroli. Ocenie poddano 689 partii żywności i materiałów i wyrobów przeznaczonych do kontaktu z żywnością. Kontrole przeprowadzono w magazynach oraz urzędach celnych na terenie miasta Wrocławia. Nie stwierdzono towarów o niewłaściwej jakości zdrowotnej.</w:t>
      </w:r>
    </w:p>
    <w:p>
      <w:pPr>
        <w:pStyle w:val="Poddzia"/>
        <w:rPr/>
      </w:pPr>
      <w:r>
        <w:rPr/>
        <w:t>Charakterystyka skontrolowanych zakładów</w:t>
      </w:r>
    </w:p>
    <w:p>
      <w:pPr>
        <w:pStyle w:val="Poddzia"/>
        <w:rPr/>
      </w:pPr>
      <w:r>
        <w:rPr/>
      </w:r>
    </w:p>
    <w:p>
      <w:pPr>
        <w:pStyle w:val="Poddzia"/>
        <w:rPr/>
      </w:pPr>
      <w:r>
        <w:rPr/>
        <w:t>Zakłady produkcji środków spożywczych</w:t>
      </w:r>
    </w:p>
    <w:p>
      <w:pPr>
        <w:pStyle w:val="Subtitle"/>
        <w:rPr/>
      </w:pPr>
      <w:r>
        <w:rPr/>
        <w:t>Piekarnie</w:t>
      </w:r>
    </w:p>
    <w:p>
      <w:pPr>
        <w:pStyle w:val="Akapit"/>
        <w:rPr/>
      </w:pPr>
      <w:r>
        <w:rPr/>
        <w:t xml:space="preserve">Wśród zakładów produkujących żywność najliczniejszą grupę na terenie miasta Wrocławia stanowią piekarnie – 57. Piekarnie zlokalizowane na terenie Wrocławia to zazwyczaj małe zakłady rzemieślnicze usytuowane w starych budynkach mieszkalnych, w których utrudniona jest modernizacja i poprawa stanu technicznego pomieszczeń. Remonty ograniczają się wyłącznie do renowacji ścian, sufitów i stolarki okiennej i drzwiowej oraz zmian modernizacyjnych w niewielkim zakresie. Transport pieczywa z piekarni do punktów sprzedaży detalicznej odbywa się środkami transportu dostosowanymi do rodzaju przewożonych środków spożywczych, posiadającymi decyzje zatwierdzenia wydane przez PPIS we Wrocławiu. </w:t>
      </w:r>
    </w:p>
    <w:p>
      <w:pPr>
        <w:pStyle w:val="Akapit"/>
        <w:rPr/>
      </w:pPr>
      <w:r>
        <w:rPr/>
        <w:t>W roku 2012 przeprowadzono 100 kontroli sanitarnych w piekarniach, w tym 5 w związku z interwencjami. Wydano 30 decyzji administracyjnych. Nałożono18 mandatów. Najczęściej kwestionowano następujące uchybienia:</w:t>
      </w:r>
    </w:p>
    <w:p>
      <w:pPr>
        <w:pStyle w:val="Wypunktowanie2"/>
        <w:numPr>
          <w:ilvl w:val="0"/>
          <w:numId w:val="3"/>
        </w:numPr>
        <w:ind w:left="397" w:hanging="284"/>
        <w:rPr/>
      </w:pPr>
      <w:r>
        <w:rPr/>
        <w:t xml:space="preserve">brak funkcjonalności pomieszczeń zakładu, </w:t>
      </w:r>
    </w:p>
    <w:p>
      <w:pPr>
        <w:pStyle w:val="Wypunktowanie2"/>
        <w:numPr>
          <w:ilvl w:val="0"/>
          <w:numId w:val="3"/>
        </w:numPr>
        <w:ind w:left="397" w:hanging="284"/>
        <w:rPr/>
      </w:pPr>
      <w:r>
        <w:rPr/>
        <w:t xml:space="preserve">brak prowadzenia kontroli własnej producentów lub jej dokumentowania, w tym brak wyników badań laboratoryjnych, </w:t>
      </w:r>
    </w:p>
    <w:p>
      <w:pPr>
        <w:pStyle w:val="Wypunktowanie2"/>
        <w:numPr>
          <w:ilvl w:val="0"/>
          <w:numId w:val="3"/>
        </w:numPr>
        <w:ind w:left="397" w:hanging="284"/>
        <w:rPr/>
      </w:pPr>
      <w:r>
        <w:rPr/>
        <w:t>brak pomieszczeń do ekspedycji gotowych wyrobów,</w:t>
      </w:r>
    </w:p>
    <w:p>
      <w:pPr>
        <w:pStyle w:val="Wypunktowanie2"/>
        <w:numPr>
          <w:ilvl w:val="0"/>
          <w:numId w:val="3"/>
        </w:numPr>
        <w:ind w:left="397" w:hanging="284"/>
        <w:rPr/>
      </w:pPr>
      <w:r>
        <w:rPr/>
        <w:t>brak prawidłowego stanu technicznego urządzeń produkcyjnych i sprzętu produkcyjnego,</w:t>
      </w:r>
    </w:p>
    <w:p>
      <w:pPr>
        <w:pStyle w:val="Wypunktowanie2"/>
        <w:numPr>
          <w:ilvl w:val="0"/>
          <w:numId w:val="3"/>
        </w:numPr>
        <w:ind w:left="397" w:hanging="284"/>
        <w:rPr/>
      </w:pPr>
      <w:r>
        <w:rPr/>
        <w:t>nieprawidłowe znakowanie produkowanego i wprowadzanego do obrotu handlowego pieczywa,</w:t>
      </w:r>
    </w:p>
    <w:p>
      <w:pPr>
        <w:pStyle w:val="Wypunktowanie2"/>
        <w:numPr>
          <w:ilvl w:val="0"/>
          <w:numId w:val="3"/>
        </w:numPr>
        <w:ind w:left="397" w:hanging="284"/>
        <w:rPr/>
      </w:pPr>
      <w:r>
        <w:rPr/>
        <w:t>brak wyników badań gotowych produktów,</w:t>
      </w:r>
    </w:p>
    <w:p>
      <w:pPr>
        <w:pStyle w:val="Wypunktowanie2"/>
        <w:numPr>
          <w:ilvl w:val="0"/>
          <w:numId w:val="3"/>
        </w:numPr>
        <w:ind w:left="397" w:hanging="284"/>
        <w:rPr/>
      </w:pPr>
      <w:r>
        <w:rPr/>
        <w:t>brak prawidłowego stanu technicznego pomieszczeń produkcyjnych, magazynowych, socjalno-sanitarnych.</w:t>
      </w:r>
    </w:p>
    <w:p>
      <w:pPr>
        <w:pStyle w:val="Akapit"/>
        <w:rPr/>
      </w:pPr>
      <w:r>
        <w:rPr/>
        <w:t xml:space="preserve">W 2012 r., w związku z nieprawidłowościami stwierdzonymi przy produkcji suszu jajecznego „O Viga” produkcji Viga G. Jagiełło i S. Sądej sp. jawna, 37-400 Nisko ul. Długa 36, którego miejscem przetworzenia była FHP Viga Zakład Produkcyjny - Dojutrów 1a, Bizanów,  w Wytwórni Bułki Tartej i Sucharów przy ul. Muchoborskiej 3 we Wrocławiu zabezpieczono wyroby gotowe - grzanki oraz ciastka  kruche. Funkcjonariusze policji zabezpieczyli ww. jaja w proszku w Piekarni Nr 20, przy ul. Żmigrodzkiej 244 i w Wytwórni Sucharów i Bułki Tartej przy ul. Muchoborskiej 3 we Wrocławiu. Producent Mamut Sp. z o.o. we Wrocławiu wycofał z obrotu wyroby gotowe z udziałem kwestionowanych jaj w proszku. </w:t>
      </w:r>
    </w:p>
    <w:p>
      <w:pPr>
        <w:pStyle w:val="Akapit"/>
        <w:rPr/>
      </w:pPr>
      <w:r>
        <w:rPr/>
        <w:t xml:space="preserve">W związku z wprowadzeniem do obrotu handlowego na terenie miasta soli wypadowej jako soli spożywczej w piekarniach pobrano 3 próbki soli - wyniki prawidłowe. </w:t>
      </w:r>
    </w:p>
    <w:p>
      <w:pPr>
        <w:pStyle w:val="Akapit"/>
        <w:rPr/>
      </w:pPr>
      <w:r>
        <w:rPr/>
        <w:t xml:space="preserve">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są gwarancją bezpieczeństwa produkowanej i wprowadzanej do obrotu żywności.  Jeden z zakładów- Wytwórnia Sucharów i Bułki Tartej Mamut przy ul. Muchoborskiej 3 we Wrocławiu posiada wdrożony i utrzymany Zintegrowany System Zarządzania Jakością i  Bezpieczeństwem  Żywności wg norm PN-EN ISO 9001:2009 i PN-EN ISO 22000:2006 oraz certyfikat uprawniający do oznaczenia wyrobów znakiem jakości Q dla Bułki Tartej Wrocławskiej wydane przez PCBC S.A. Zakład Badań i Certyfikacji Wyrobów Spożywczych i Chemicznych w Warszawie. </w:t>
      </w:r>
    </w:p>
    <w:p>
      <w:pPr>
        <w:pStyle w:val="Subtitle"/>
        <w:rPr/>
      </w:pPr>
      <w:r>
        <w:rPr/>
        <w:t>Ciastkarnie</w:t>
      </w:r>
    </w:p>
    <w:p>
      <w:pPr>
        <w:pStyle w:val="Akapit"/>
        <w:rPr/>
      </w:pPr>
      <w:r>
        <w:rPr/>
        <w:t xml:space="preserve">Pod nadzorem PPIS we Wrocławiu znajduje się 49 ciastkarni. Stan sanitarno-techniczny tej grupy zakładów jest bardzo zróżnicowany. Wśród ciastkarni funkcjonują zakłady o złym stanie technicznym, typu rzemieślniczego, zlokalizowane w budynkach mieszkalnych, niefunkcjonalnych bez możliwości rozbudowy, oraz obiekty zmodernizowane, dobrze wyposażone, których stan sanitarno- techniczny jest zadowalający. W 2012 r. wpisano do rejestru zakładów podlegających urzędowej kontroli organów PIS 4 nowe ciastkarnie. </w:t>
      </w:r>
    </w:p>
    <w:p>
      <w:pPr>
        <w:pStyle w:val="Akapit"/>
        <w:rPr/>
      </w:pPr>
      <w:r>
        <w:rPr/>
        <w:t>W ciastkarniach przeprowadzono 100 kontroli sanitarnych. W celu poprawy stanu sanitarnego wydano 35 decyzji administracyjnych i nałożono 5 mandatów. Do badań laboratoryjnych mikrobiologicznych pobrano 25 próbek wyrobów ciastkarskich - wszystkie prawidłowe.</w:t>
      </w:r>
    </w:p>
    <w:p>
      <w:pPr>
        <w:pStyle w:val="Akapit"/>
        <w:rPr/>
      </w:pPr>
      <w:r>
        <w:rPr/>
        <w:t>W 2012 r. w ciastkarniach w 98 % opracowano i wdrożono system HACCP oraz dokumentację dobrej praktyki higienicznej i produkcyjnej GHP/GMP. Ciastkarnia przemysłowo-rzemieślnicza Mamut Sp. z  o. o. przy ul. Żmigrodzkiej we Wrocławiu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 xml:space="preserve">W ciastkarniach zlokalizowanych na terenie miasta Wrocławia przeprowadzono 4 kontrole interwencyjne. Zakresem kontroli objęto m.in. ocenę spełnienia warunków dla lokali produkujących wyroby ciastkarskie.  Wyniki przeprowadzonych kontroli sanitarnych nie potwierdziły zarzutów będących przedmiotem interwencji. </w:t>
      </w:r>
    </w:p>
    <w:p>
      <w:pPr>
        <w:pStyle w:val="Subtitle"/>
        <w:rPr/>
      </w:pPr>
      <w:r>
        <w:rPr/>
        <w:t>Zakłady garmażeryjne</w:t>
      </w:r>
    </w:p>
    <w:p>
      <w:pPr>
        <w:pStyle w:val="Akapit"/>
        <w:rPr/>
      </w:pPr>
      <w:r>
        <w:rPr/>
        <w:t xml:space="preserve">Na terenie Wrocławia funkcjonuje 21 zakładów garmażeryjnych. Zakłady te zlokalizowane są głównie w pomieszczeniach dzierżawionych i adoptowanych do tego typu działalności po byłych stołówkach pracowniczych, szkolnych lub w zakładach gastronomicznych. Stan techniczny tych lokali jest bardzo zróżnicowany. Procesy produkcyjne wykonywane są ręcznie. </w:t>
      </w:r>
    </w:p>
    <w:p>
      <w:pPr>
        <w:pStyle w:val="Akapit"/>
        <w:rPr/>
      </w:pPr>
      <w:r>
        <w:rPr/>
        <w:t>Najczęściej powtarzające się błędy to:</w:t>
      </w:r>
    </w:p>
    <w:p>
      <w:pPr>
        <w:pStyle w:val="Wypunktowanie2"/>
        <w:numPr>
          <w:ilvl w:val="0"/>
          <w:numId w:val="3"/>
        </w:numPr>
        <w:ind w:left="397" w:hanging="284"/>
        <w:rPr/>
      </w:pPr>
      <w:r>
        <w:rPr/>
        <w:t>brak funkcjonalnego rozmieszczenia pomieszczeń,</w:t>
      </w:r>
    </w:p>
    <w:p>
      <w:pPr>
        <w:pStyle w:val="Wypunktowanie2"/>
        <w:numPr>
          <w:ilvl w:val="0"/>
          <w:numId w:val="3"/>
        </w:numPr>
        <w:ind w:left="397" w:hanging="284"/>
        <w:rPr/>
      </w:pPr>
      <w:r>
        <w:rPr/>
        <w:t>brak prawidłowych warunków do szybkiego wychładzania wyrobów po obróbce termicznej,</w:t>
      </w:r>
    </w:p>
    <w:p>
      <w:pPr>
        <w:pStyle w:val="Wypunktowanie2"/>
        <w:numPr>
          <w:ilvl w:val="0"/>
          <w:numId w:val="3"/>
        </w:numPr>
        <w:ind w:left="397" w:hanging="284"/>
        <w:rPr/>
      </w:pPr>
      <w:r>
        <w:rPr/>
        <w:t>brak prawidłowego stanu technicznego sprzętu produkcyjnego,</w:t>
      </w:r>
    </w:p>
    <w:p>
      <w:pPr>
        <w:pStyle w:val="Wypunktowanie2"/>
        <w:numPr>
          <w:ilvl w:val="0"/>
          <w:numId w:val="3"/>
        </w:numPr>
        <w:ind w:left="397" w:hanging="284"/>
        <w:rPr/>
      </w:pPr>
      <w:r>
        <w:rPr/>
        <w:t>brak przestrzegania segregacji surowców, półproduktów i gotowych wyrobów w urządzeniach chłodniczych,</w:t>
      </w:r>
    </w:p>
    <w:p>
      <w:pPr>
        <w:pStyle w:val="Wypunktowanie2"/>
        <w:numPr>
          <w:ilvl w:val="0"/>
          <w:numId w:val="3"/>
        </w:numPr>
        <w:ind w:left="397" w:hanging="284"/>
        <w:rPr/>
      </w:pPr>
      <w:r>
        <w:rPr/>
        <w:t>nieprawidłowe znakowanie produktów,</w:t>
      </w:r>
    </w:p>
    <w:p>
      <w:pPr>
        <w:pStyle w:val="Wypunktowanie2"/>
        <w:numPr>
          <w:ilvl w:val="0"/>
          <w:numId w:val="3"/>
        </w:numPr>
        <w:ind w:left="397" w:hanging="284"/>
        <w:rPr/>
      </w:pPr>
      <w:r>
        <w:rPr/>
        <w:t>brak wyników badań laboratoryjnych próbek produkowanych wyrobów garmażeryjnych w ramach kontroli własnej producentów.</w:t>
      </w:r>
    </w:p>
    <w:p>
      <w:pPr>
        <w:pStyle w:val="Normal"/>
        <w:tabs>
          <w:tab w:val="clear" w:pos="709"/>
          <w:tab w:val="left" w:pos="426" w:leader="none"/>
        </w:tabs>
        <w:spacing w:lineRule="auto" w:line="276"/>
        <w:ind w:left="426" w:hanging="426"/>
        <w:jc w:val="both"/>
        <w:rPr>
          <w:szCs w:val="24"/>
        </w:rPr>
      </w:pPr>
      <w:r>
        <w:rPr>
          <w:szCs w:val="24"/>
        </w:rPr>
      </w:r>
    </w:p>
    <w:p>
      <w:pPr>
        <w:pStyle w:val="Akapit"/>
        <w:rPr/>
      </w:pPr>
      <w:r>
        <w:rPr/>
        <w:t>Wszystkie zakłady ujęte w rejestrze posiadają opracowane procedury i instrukcje GHP i GMP oraz zasady systemu HACCP.</w:t>
      </w:r>
    </w:p>
    <w:p>
      <w:pPr>
        <w:pStyle w:val="Akapit"/>
        <w:rPr/>
      </w:pPr>
      <w:r>
        <w:rPr/>
        <w:t>W  zakładach garmażeryjnych w 2012 r. przeprowadzono 42 kontrole sanitarne, w tym 4 interwencyjne dotyczące powiadomień alarmowych lub  informacyjnych oraz w związku z nieprawidłowym stanem sanitarnym w zakładzie.  Jedna z interwencji, złożona przez klienta, dotyczyła  antysanitarnych  warunków produkcji w zakładzie garmażeryjnym. Skargę uznano za zasadną, a osobę odpowiedzialną ukarano mandatem karnym.</w:t>
      </w:r>
    </w:p>
    <w:p>
      <w:pPr>
        <w:pStyle w:val="Akapit"/>
        <w:rPr/>
      </w:pPr>
      <w:r>
        <w:rPr/>
        <w:t>W celu poprawy stanu technicznego wydano 15 decyzji administracyjnych.</w:t>
      </w:r>
    </w:p>
    <w:p>
      <w:pPr>
        <w:pStyle w:val="Subtitle"/>
        <w:rPr/>
      </w:pPr>
      <w:r>
        <w:rPr/>
        <w:t>Wytwórnie lodów i automaty do lodów</w:t>
      </w:r>
    </w:p>
    <w:p>
      <w:pPr>
        <w:pStyle w:val="Akapit"/>
        <w:rPr/>
      </w:pPr>
      <w:r>
        <w:rPr/>
        <w:t>W Centralnym Rejestrze Obiektów Nadzorowanych w PSSE Wrocław znajduje się 18 wytwórni lodów i 15 automatów do lodów. W 2012 r. skontrolowano 18 wytwórni i 13 automatów do lodów. Przeprowadzono w nich 58 kontroli, wydano 8 decyzji administracyjnych.</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4"/>
        </w:numPr>
        <w:ind w:left="1135" w:hanging="284"/>
        <w:rPr/>
      </w:pPr>
      <w:r>
        <w:rPr/>
        <w:t>nieprawidłowa funkcjonalność funkcjonalności pomieszczeń,</w:t>
      </w:r>
    </w:p>
    <w:p>
      <w:pPr>
        <w:pStyle w:val="Wypunktowanie"/>
        <w:numPr>
          <w:ilvl w:val="0"/>
          <w:numId w:val="4"/>
        </w:numPr>
        <w:ind w:left="1135" w:hanging="284"/>
        <w:rPr/>
      </w:pPr>
      <w:r>
        <w:rPr/>
        <w:t>brak wyników badania gotowych wyrobów,</w:t>
      </w:r>
    </w:p>
    <w:p>
      <w:pPr>
        <w:pStyle w:val="Wypunktowanie"/>
        <w:numPr>
          <w:ilvl w:val="0"/>
          <w:numId w:val="4"/>
        </w:numPr>
        <w:ind w:left="1135" w:hanging="284"/>
        <w:rPr/>
      </w:pPr>
      <w:r>
        <w:rPr/>
        <w:t>nieprawidłowe znakowanie wyrobów gotowych.</w:t>
      </w:r>
    </w:p>
    <w:p>
      <w:pPr>
        <w:pStyle w:val="Akapit"/>
        <w:rPr/>
      </w:pPr>
      <w:r>
        <w:rPr/>
        <w:t>Do badań laboratoryjnych mikrobiologicznych pobrano 10 próbek lodów, z których zdyskwalifikowano 6 – stwierdzono zanieczyszczenie bakteriami wskaźnikowymi – z rodziny Enterobacteriaceae. W związku z powyższym w celu poprawy jakości mikrobiologicznej produkowanych lodów, zalecono producentowi weryfikację procesu produkcji lodów zgodnie z zasadami GHP (Dobrej Praktyki Higienicznej) i GMP (Dobrej Praktyki Produkcyjnej), weryfikację warunków przechowywania surowców do produkcji lodów, weryfikację procesów mycia i dezynfekcji sprzętów i urządzeń oraz ponowne przeszkolenie zatrudnionego personelu.</w:t>
      </w:r>
    </w:p>
    <w:p>
      <w:pPr>
        <w:pStyle w:val="Subtitle"/>
        <w:rPr/>
      </w:pPr>
      <w:r>
        <w:rPr/>
        <w:t>Wytwórnie wyrobów cukierniczych</w:t>
      </w:r>
    </w:p>
    <w:p>
      <w:pPr>
        <w:pStyle w:val="Akapit"/>
        <w:rPr/>
      </w:pPr>
      <w:r>
        <w:rPr/>
        <w:t xml:space="preserve">Funkcjonuje 9 wytwórni wyrobów cukierniczych. Skontrolowano wszystkie zakłady ujęte w rejestrze zakładów będących pod nadzorem PIS. Łącznie przeprowadzono w nich 15 kontroli. Celem wyegzekwowania poprawy stanu technicznego wydano decyzje administracyjne. W 2012 r. do rejestru wpisano 4 nowe wytwórnie wyrobów cukierniczych. </w:t>
      </w:r>
    </w:p>
    <w:p>
      <w:pPr>
        <w:pStyle w:val="Akapit"/>
        <w:rPr/>
      </w:pPr>
      <w:r>
        <w:rPr/>
        <w:t xml:space="preserve">We wszystkich zakładach wdrożono procedury i instrukcje GHP/GMP oraz zasady systemu HACCP. </w:t>
      </w:r>
    </w:p>
    <w:p>
      <w:pPr>
        <w:pStyle w:val="Subtitle"/>
        <w:rPr/>
      </w:pPr>
      <w:r>
        <w:rPr/>
        <w:t>Wytwórnie suplementów diety i środków spożywczych specjalnego przeznaczenia żywieniowego</w:t>
      </w:r>
    </w:p>
    <w:p>
      <w:pPr>
        <w:pStyle w:val="Akapit"/>
        <w:rPr/>
      </w:pPr>
      <w:r>
        <w:rPr/>
        <w:t>Funkcjonuje 11 zakładów, w tym 10 wytwórni suplementów diety oraz 1 wytwórnia środków spożywczych specjalnego przeznaczenia żywieniowego piekarnia bezglutenowa. Przeprowadzono ogółem 49 kontroli, wydano 12 decyzji administracyjnych dotyczących głównie poprawy znakowania wprowadzonych do obrotu suplementów diety.</w:t>
      </w:r>
    </w:p>
    <w:p>
      <w:pPr>
        <w:pStyle w:val="Akapit"/>
        <w:rPr/>
      </w:pPr>
      <w:r>
        <w:rPr/>
        <w:t xml:space="preserve">Produkcja pieczywa bezglutenowego w piekarni przy ul. Zakrzowskiej 27 ma charakter rzemieślniczy. W 2012 r. stwierdzono w zakładzie wprowadzanie do obrotu mąki kukurydzianej po upływie daty minimalnej trwałości. Przedsiębiorcę ukarano mandatem karnym. Poprawę oznakowania wyrobu wyegzekwowano poprzez wydanie decyzji administracyjnej.  </w:t>
      </w:r>
    </w:p>
    <w:p>
      <w:pPr>
        <w:pStyle w:val="Akapit"/>
        <w:rPr/>
      </w:pPr>
      <w:r>
        <w:rPr/>
        <w:t>Wszystkie kontrolowane zakłady w tej grupie posiadają opracowane procedury i instrukcje GHP/GMP oraz zasady systemu HACCP.</w:t>
      </w:r>
    </w:p>
    <w:p>
      <w:pPr>
        <w:pStyle w:val="Subtitle"/>
        <w:rPr/>
      </w:pPr>
      <w:r>
        <w:rPr/>
        <w:t>Pozostałe zakłady produkcji żywności</w:t>
      </w:r>
    </w:p>
    <w:p>
      <w:pPr>
        <w:pStyle w:val="Akapit"/>
        <w:rPr/>
      </w:pPr>
      <w:r>
        <w:rPr/>
        <w:t>W rejestrze obiektów pod nadzorem PIS znajdują się inne zakłady produkcji żywności:</w:t>
      </w:r>
    </w:p>
    <w:p>
      <w:pPr>
        <w:pStyle w:val="Wypunktowanie"/>
        <w:numPr>
          <w:ilvl w:val="0"/>
          <w:numId w:val="4"/>
        </w:numPr>
        <w:ind w:left="1135" w:hanging="284"/>
        <w:rPr/>
      </w:pPr>
      <w:r>
        <w:rPr/>
        <w:t>wytwórnie koncentratów spożywczych,</w:t>
      </w:r>
    </w:p>
    <w:p>
      <w:pPr>
        <w:pStyle w:val="Wypunktowanie"/>
        <w:numPr>
          <w:ilvl w:val="0"/>
          <w:numId w:val="4"/>
        </w:numPr>
        <w:ind w:left="1135" w:hanging="284"/>
        <w:rPr/>
      </w:pPr>
      <w:r>
        <w:rPr/>
        <w:t>wytwórnia majonezu,</w:t>
      </w:r>
    </w:p>
    <w:p>
      <w:pPr>
        <w:pStyle w:val="Wypunktowanie"/>
        <w:numPr>
          <w:ilvl w:val="0"/>
          <w:numId w:val="4"/>
        </w:numPr>
        <w:ind w:left="1135" w:hanging="284"/>
        <w:rPr/>
      </w:pPr>
      <w:r>
        <w:rPr/>
        <w:t>browar,</w:t>
      </w:r>
    </w:p>
    <w:p>
      <w:pPr>
        <w:pStyle w:val="Wypunktowanie"/>
        <w:numPr>
          <w:ilvl w:val="0"/>
          <w:numId w:val="4"/>
        </w:numPr>
        <w:ind w:left="1135" w:hanging="284"/>
        <w:rPr/>
      </w:pPr>
      <w:r>
        <w:rPr/>
        <w:t>wytwórnia  napojów bezalkoholowych,</w:t>
      </w:r>
    </w:p>
    <w:p>
      <w:pPr>
        <w:pStyle w:val="Wypunktowanie"/>
        <w:numPr>
          <w:ilvl w:val="0"/>
          <w:numId w:val="4"/>
        </w:numPr>
        <w:ind w:left="1135" w:hanging="284"/>
        <w:rPr/>
      </w:pPr>
      <w:r>
        <w:rPr/>
        <w:t>wytwórnia chrupek.</w:t>
      </w:r>
    </w:p>
    <w:p>
      <w:pPr>
        <w:pStyle w:val="Akapit"/>
        <w:rPr/>
      </w:pPr>
      <w:r>
        <w:rPr/>
        <w:t xml:space="preserve">W zakładach tych przeprowadzono 47 kontroli, wydano 4 decyzje administracyjne. W grupie tych obiektów nie nałożono na przedsiębiorców mandatów karnych, stan sanitarny tych zakładów był zadowalający. W zakładach tych wdrożono procedury i instrukcje GHP/GMP oraz zasady systemu HACCP. </w:t>
      </w:r>
    </w:p>
    <w:p>
      <w:pPr>
        <w:pStyle w:val="Poddzia"/>
        <w:rPr/>
      </w:pPr>
      <w:r>
        <w:rPr/>
        <w:t>Miejsca obrotu środkami spożywczymi</w:t>
      </w:r>
    </w:p>
    <w:p>
      <w:pPr>
        <w:pStyle w:val="Subtitle"/>
        <w:rPr/>
      </w:pPr>
      <w:r>
        <w:rPr/>
        <w:t>Sklepy spożywcze</w:t>
      </w:r>
    </w:p>
    <w:p>
      <w:pPr>
        <w:pStyle w:val="Normal"/>
        <w:spacing w:lineRule="auto" w:line="276"/>
        <w:jc w:val="center"/>
        <w:rPr>
          <w:b/>
          <w:b/>
          <w:szCs w:val="24"/>
          <w:u w:val="single"/>
        </w:rPr>
      </w:pPr>
      <w:r>
        <w:rPr>
          <w:b/>
          <w:szCs w:val="24"/>
          <w:u w:val="single"/>
        </w:rPr>
      </w:r>
    </w:p>
    <w:p>
      <w:pPr>
        <w:pStyle w:val="Akapit"/>
        <w:rPr/>
      </w:pPr>
      <w:r>
        <w:rPr/>
        <w:t xml:space="preserve">W okresie sprawozdawczym nadzorem objęto 1 692 sklepy spożywcze, w tym 60 super i hipermarketów. Przeprowadzono w nich 2 843 kontrole, w tym 1 542 kontrole w ramach systemu RASFF oraz w związku z interwencjami mieszkańców i klientów. Ponadto kontrole interwencyjne dotyczyły również decyzji GIS wstrzymującej wprowadzanie do obrotu na terytorium Rzeczypospolitej Polskiej napojów alkoholowych powyżej 20 % alkoholu, które zostały wyprodukowane na terenie Republiki Czeskiej. </w:t>
      </w:r>
    </w:p>
    <w:p>
      <w:pPr>
        <w:pStyle w:val="Akapit"/>
        <w:rPr/>
      </w:pPr>
      <w:r>
        <w:rPr/>
        <w:t xml:space="preserve">W związku z organizacją turnieju piłki nożnej UEFA EURO 2012 wzmożonym nadzorem sanitarnym objęto zakłady zlokalizowane na terenie Dworca PKP i PKS we Wrocławiu, na terenie Portu Lotniczego oraz sklepy spożywcze zlokalizowane w przestrzeni publicznej. W czasie trwania turnieju nie odnotowano interwencji od klientów w sprawie nieprawidłowego stanu sanitarno- higienicznego tej grupy obiektów. </w:t>
      </w:r>
    </w:p>
    <w:p>
      <w:pPr>
        <w:pStyle w:val="Akapit"/>
        <w:rPr/>
      </w:pPr>
      <w:r>
        <w:rPr/>
        <w:t>W celu poprawy złego stanu technicznego w  sklepach wydano 459 decyzji administracyjnych i nałożono 108 mandatów. W 2 197 opracowano i wdrożono procedury i instrukcje GHP, natomiast zasady systemu HACCP wdrożono w 1 947 sklepach tj. w 87 %. Zasady systemu HACCP wdrożono, za wyjątkiem dużych sklepów, na zasadach wstępnych, w oparciu o procedury i instrukcje dobrej praktyki higienicznej, po analizie zagrożeń mikrobiologicznych i fizyko-chemicznych.</w:t>
      </w:r>
    </w:p>
    <w:p>
      <w:pPr>
        <w:pStyle w:val="Akapit"/>
        <w:rPr/>
      </w:pPr>
      <w:r>
        <w:rPr/>
        <w:t>W tej grupie obiektów najczęściej kwestionowano:</w:t>
      </w:r>
    </w:p>
    <w:p>
      <w:pPr>
        <w:pStyle w:val="Wypunktowanie"/>
        <w:numPr>
          <w:ilvl w:val="0"/>
          <w:numId w:val="4"/>
        </w:numPr>
        <w:ind w:left="1135" w:hanging="284"/>
        <w:rPr/>
      </w:pPr>
      <w:r>
        <w:rPr/>
        <w:t>brak zachowanej segregacji żywności w urządzeniach chłodniczych i na regałach na salach sprzedaży,</w:t>
      </w:r>
    </w:p>
    <w:p>
      <w:pPr>
        <w:pStyle w:val="Wypunktowanie"/>
        <w:numPr>
          <w:ilvl w:val="0"/>
          <w:numId w:val="4"/>
        </w:numPr>
        <w:ind w:left="1135" w:hanging="284"/>
        <w:rPr/>
      </w:pPr>
      <w:r>
        <w:rPr/>
        <w:t xml:space="preserve">brak przestrzegania prawidłowo opracowanych procedur i instrukcji dobrej praktyki higienicznej, </w:t>
      </w:r>
    </w:p>
    <w:p>
      <w:pPr>
        <w:pStyle w:val="Wypunktowanie"/>
        <w:numPr>
          <w:ilvl w:val="0"/>
          <w:numId w:val="4"/>
        </w:numPr>
        <w:ind w:left="1135" w:hanging="284"/>
        <w:rPr/>
      </w:pPr>
      <w:r>
        <w:rPr/>
        <w:t>brak prawidłowego przechowywania środków spożywczych,</w:t>
      </w:r>
    </w:p>
    <w:p>
      <w:pPr>
        <w:pStyle w:val="Wypunktowanie"/>
        <w:numPr>
          <w:ilvl w:val="0"/>
          <w:numId w:val="4"/>
        </w:numPr>
        <w:ind w:left="1135" w:hanging="284"/>
        <w:rPr/>
      </w:pPr>
      <w:r>
        <w:rPr/>
        <w:t xml:space="preserve">nieprawidłowy stan sanitarny urządzeń chłodniczych, regałów ekspozycyjnych, </w:t>
      </w:r>
    </w:p>
    <w:p>
      <w:pPr>
        <w:pStyle w:val="Wypunktowanie"/>
        <w:numPr>
          <w:ilvl w:val="0"/>
          <w:numId w:val="4"/>
        </w:numPr>
        <w:ind w:left="1135" w:hanging="284"/>
        <w:rPr/>
      </w:pPr>
      <w:r>
        <w:rPr/>
        <w:t>brak kompletnego wyposażenia przy umywalkach do mycia rąk.</w:t>
      </w:r>
    </w:p>
    <w:p>
      <w:pPr>
        <w:pStyle w:val="Akapit"/>
        <w:rPr/>
      </w:pPr>
      <w:r>
        <w:rPr/>
        <w:t xml:space="preserve">W okresie sprawozdawczym odnotowano poprawę stanu sanitarno- technicznego w zakładach obrotu żywnością. </w:t>
      </w:r>
    </w:p>
    <w:p>
      <w:pPr>
        <w:pStyle w:val="Subtitle"/>
        <w:rPr/>
      </w:pPr>
      <w:r>
        <w:rPr/>
        <w:t>Kioski, inne obiekty obrotu żywnością, obiekty ruchome i tymczasowe</w:t>
      </w:r>
    </w:p>
    <w:p>
      <w:pPr>
        <w:pStyle w:val="Akapit"/>
        <w:rPr/>
      </w:pPr>
      <w:r>
        <w:rPr/>
        <w:t xml:space="preserve">Do tej grupy zakładów należą kioski, sklepy na stacjach paliw, sklepy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w:t>
      </w:r>
    </w:p>
    <w:p>
      <w:pPr>
        <w:pStyle w:val="Akapit"/>
        <w:rPr/>
      </w:pPr>
      <w:r>
        <w:rPr/>
        <w:t>W 2012 r. pod nadzorem PPIS we Wrocławiu znajdowało się 138 kiosków.  Obiekty te zlokalizowane są głównie na targowiskach, w okolicach dworców PKP i PKS, a także w różnych miejscach na terenie miasta. Przeprowadzono w nich 40 kontroli. W zakładach tych najczęściej kwestionowano:</w:t>
      </w:r>
    </w:p>
    <w:p>
      <w:pPr>
        <w:pStyle w:val="Wypunktowanie"/>
        <w:numPr>
          <w:ilvl w:val="0"/>
          <w:numId w:val="4"/>
        </w:numPr>
        <w:ind w:left="1135" w:hanging="284"/>
        <w:rPr/>
      </w:pPr>
      <w:r>
        <w:rPr/>
        <w:t>nieprawidłowy stan techniczny podłóg, powierzchni urządzeń będących na wyposażeniu kiosku,</w:t>
      </w:r>
    </w:p>
    <w:p>
      <w:pPr>
        <w:pStyle w:val="Wypunktowanie"/>
        <w:numPr>
          <w:ilvl w:val="0"/>
          <w:numId w:val="4"/>
        </w:numPr>
        <w:ind w:left="1135" w:hanging="284"/>
        <w:rPr/>
      </w:pPr>
      <w:r>
        <w:rPr/>
        <w:t>brak ciepłej wody przy stanowiskach mycia sprzętu,</w:t>
      </w:r>
    </w:p>
    <w:p>
      <w:pPr>
        <w:pStyle w:val="Wypunktowanie"/>
        <w:numPr>
          <w:ilvl w:val="0"/>
          <w:numId w:val="4"/>
        </w:numPr>
        <w:ind w:left="1135" w:hanging="284"/>
        <w:rPr/>
      </w:pPr>
      <w:r>
        <w:rPr/>
        <w:t>brak odzieży ochronnej dla pracowników zakładu</w:t>
      </w:r>
    </w:p>
    <w:p>
      <w:pPr>
        <w:pStyle w:val="Akapit"/>
        <w:rPr/>
      </w:pPr>
      <w:r>
        <w:rPr/>
        <w:t xml:space="preserve">Jedno z targowisk  przy ul. Radosnej we Wrocławiu otrzymało zgodę Urzędu Miasta na przedłużenie prowadzenia działalności do 2014 r. Wobec powyższego stwierdzono znaczą poprawę stanu sanitarno-higienicznego kiosków zlokalizowanych na terenie tego targowiska. Odnowiono elewacje kiosków, utwardzono nawierzchnię terenu. </w:t>
      </w:r>
    </w:p>
    <w:p>
      <w:pPr>
        <w:pStyle w:val="Akapit"/>
        <w:rPr/>
      </w:pPr>
      <w:r>
        <w:rPr/>
        <w:t xml:space="preserve">W 2012r. na terenie miasta Wrocławia zorganizowano jarmarki okazjonalne. Jarmark Wielkanocny organizowany przez Fun Service zorganizowano w CH Factory przy ul. Granicznej 2 we Wrocławiu. W dniach 11 i 12 maja 2012 r. odbył się kolejny jarmark pn. „Dni Węgrzyna &amp; Ck Wino”. W trakcie tego jarmarku prowadzono sprzedaż win oraz produktów ekologicznych. Kolejny jarmark zorganizowano w okresie 01.06-01.07.2012 r. W trakcie jarmarku okazjonalnego wprowadzano do obrotu wyroby cukiernicze trwałe, przekąski ziemniaczane oraz napoje bezalkoholowe. 30 lipca 2012 r. PPIS we Wrocławiu wydał decyzję zatwierdzenia oraz wpis do rejestru stoisk ustawionych podczas Jarmarku Ekologicznego „Na zdrowie” zorganizowanego przy ul. Szybowcowej 23 we Wrocławiu. W trakcie kolejnego Jarmarku Produktów Ekologicznych zorganizowanego w dniach 3,4,5 sierpnia 2012 r. przeprowadzono 9 kontroli sanitarnych. Nałożono wówczas mandaty karne za nieprawidłowe warunki sprzedaży pieczywa. Podczas Jarmarku Bożonarodzeniowego 23.11-23.12.2012 r. przeprowadzono 13 kontroli sanitarnych. </w:t>
      </w:r>
    </w:p>
    <w:p>
      <w:pPr>
        <w:pStyle w:val="Akapit"/>
        <w:rPr/>
      </w:pPr>
      <w:r>
        <w:rPr/>
        <w:t>W trakcie kontroli nie stwierdzono rażących nieprawidłowości sanitarno- technicznych.</w:t>
      </w:r>
    </w:p>
    <w:p>
      <w:pPr>
        <w:pStyle w:val="Subtitle"/>
        <w:rPr/>
      </w:pPr>
      <w:r>
        <w:rPr/>
        <w:t>Magazyny hurtowe</w:t>
      </w:r>
    </w:p>
    <w:p>
      <w:pPr>
        <w:pStyle w:val="Akapit"/>
        <w:rPr/>
      </w:pPr>
      <w:r>
        <w:rPr/>
        <w:t xml:space="preserve">W 2012 r. w ewidencji PSSE we Wrocławiu znajdowało się 300 magazynów hurtowych. Skontrolowano 222 zakłady. Przeprowadzono 370 kontroli, w tym 79 kontroli interwencyjnych. Wydano 10 decyzji administracyjnych. 199 zakładów posiada opracowane procedury i instrukcje GHP/GMP oraz zasady systemu analizy zagrożeń i krytycznych punków kontroli HACCP. </w:t>
      </w:r>
    </w:p>
    <w:p>
      <w:pPr>
        <w:pStyle w:val="Akapit"/>
        <w:rPr/>
      </w:pPr>
      <w:r>
        <w:rPr/>
        <w:t>W związku z wprowadzeniem do obrotu soli technicznej jako soli spożywczej dokonano kontroli sanitarnych w hurtowniach:</w:t>
      </w:r>
    </w:p>
    <w:p>
      <w:pPr>
        <w:pStyle w:val="Wypunktowanie"/>
        <w:numPr>
          <w:ilvl w:val="0"/>
          <w:numId w:val="4"/>
        </w:numPr>
        <w:ind w:left="1135" w:hanging="284"/>
        <w:rPr/>
      </w:pPr>
      <w:r>
        <w:rPr/>
        <w:t>- Hurtowania APC Hol-Pol ul. Grabiszyńska 231,</w:t>
      </w:r>
    </w:p>
    <w:p>
      <w:pPr>
        <w:pStyle w:val="Wypunktowanie"/>
        <w:numPr>
          <w:ilvl w:val="0"/>
          <w:numId w:val="4"/>
        </w:numPr>
        <w:ind w:left="1135" w:hanging="284"/>
        <w:rPr/>
      </w:pPr>
      <w:r>
        <w:rPr/>
        <w:t>- Hurtowania Mimar ul. Strzegomska 145,</w:t>
      </w:r>
    </w:p>
    <w:p>
      <w:pPr>
        <w:pStyle w:val="Wypunktowanie"/>
        <w:numPr>
          <w:ilvl w:val="0"/>
          <w:numId w:val="4"/>
        </w:numPr>
        <w:ind w:left="1135" w:hanging="284"/>
        <w:rPr/>
      </w:pPr>
      <w:r>
        <w:rPr/>
        <w:t>- Hurtownia Żukpol ul. Kwiska 1/3,</w:t>
      </w:r>
    </w:p>
    <w:p>
      <w:pPr>
        <w:pStyle w:val="Wypunktowanie"/>
        <w:numPr>
          <w:ilvl w:val="0"/>
          <w:numId w:val="4"/>
        </w:numPr>
        <w:ind w:left="1135" w:hanging="284"/>
        <w:rPr/>
      </w:pPr>
      <w:r>
        <w:rPr/>
        <w:t>- Hurtowania CDN ul. Karmelkowa 47.</w:t>
      </w:r>
    </w:p>
    <w:p>
      <w:pPr>
        <w:pStyle w:val="Akapit"/>
        <w:rPr/>
      </w:pPr>
      <w:r>
        <w:rPr/>
        <w:t xml:space="preserve">Proces wycofywania kwestionowanej soli zakończono w czerwcu 2012 r. </w:t>
      </w:r>
    </w:p>
    <w:p>
      <w:pPr>
        <w:pStyle w:val="Akapit"/>
        <w:rPr/>
      </w:pPr>
      <w:r>
        <w:rPr/>
        <w:t xml:space="preserve">W pierwszym półroczu 2012 r. przeprowadzano kontrole sanitarne związane z nieprawidłowościami przy produkcji suszu jajecznego. Przeprowadzona została kontrola sanitarna w Hurtowni APC Hol- Pol przy ul. Grabiszyńskiej we Wrocławiu przy współudziale przedstawicieli Komendy Policji Wrocław Psie Pole Wydziału dw. z Przedsiębiorczością Gospodarczą. W pozostałych zakładach, ujętych w listach dystrybucyjnych produkty zawierające w swym składzie kwestionowany susz jajeczny zostały wycofane z obrotu. </w:t>
      </w:r>
    </w:p>
    <w:p>
      <w:pPr>
        <w:pStyle w:val="Poddzia"/>
        <w:rPr/>
      </w:pPr>
      <w:r>
        <w:rPr/>
        <w:t>Zakłady żywienia zbiorowego otwarte</w:t>
      </w:r>
    </w:p>
    <w:p>
      <w:pPr>
        <w:pStyle w:val="Akapit"/>
        <w:rPr/>
      </w:pPr>
      <w:r>
        <w:rPr/>
        <w:t xml:space="preserve">W 2012 r. skontrolowano 901 zakładów gastronomicznych tj. restauracji, kawiarni, barów oraz  zakłady małej gastronomii. </w:t>
      </w:r>
    </w:p>
    <w:p>
      <w:pPr>
        <w:pStyle w:val="Akapit"/>
        <w:rPr/>
      </w:pPr>
      <w:r>
        <w:rPr/>
        <w:t>Przeprowadzono 1 679  kontroli, w tym 546 w związku z interwencjami. Wydano 162 decyzje administracyjne. Nałożono 150 mandatów.</w:t>
      </w:r>
    </w:p>
    <w:p>
      <w:pPr>
        <w:pStyle w:val="Akapit"/>
        <w:rPr/>
      </w:pPr>
      <w:r>
        <w:rPr/>
        <w:t>Ze względu na zagrożenie zdrowia ludzkiego wydano 11 decyzji w następujących zakładach:</w:t>
      </w:r>
    </w:p>
    <w:p>
      <w:pPr>
        <w:pStyle w:val="Wypunktowanie"/>
        <w:numPr>
          <w:ilvl w:val="0"/>
          <w:numId w:val="4"/>
        </w:numPr>
        <w:ind w:left="1135" w:hanging="284"/>
        <w:rPr/>
      </w:pPr>
      <w:r>
        <w:rPr/>
        <w:t>Bar Le Gyros ul. Jaracza 75A,</w:t>
      </w:r>
    </w:p>
    <w:p>
      <w:pPr>
        <w:pStyle w:val="Wypunktowanie"/>
        <w:numPr>
          <w:ilvl w:val="0"/>
          <w:numId w:val="4"/>
        </w:numPr>
        <w:ind w:left="1135" w:hanging="284"/>
        <w:rPr/>
      </w:pPr>
      <w:r>
        <w:rPr/>
        <w:t>Restauracja Kokaya ul. Ołtaszyńska 92E/5,</w:t>
      </w:r>
    </w:p>
    <w:p>
      <w:pPr>
        <w:pStyle w:val="Wypunktowanie"/>
        <w:numPr>
          <w:ilvl w:val="0"/>
          <w:numId w:val="4"/>
        </w:numPr>
        <w:ind w:left="1135" w:hanging="284"/>
        <w:rPr/>
      </w:pPr>
      <w:r>
        <w:rPr/>
        <w:t>Restauracja KFC ul. Legnicka 58,</w:t>
      </w:r>
    </w:p>
    <w:p>
      <w:pPr>
        <w:pStyle w:val="Wypunktowanie"/>
        <w:numPr>
          <w:ilvl w:val="0"/>
          <w:numId w:val="4"/>
        </w:numPr>
        <w:ind w:left="1135" w:hanging="284"/>
        <w:rPr/>
      </w:pPr>
      <w:r>
        <w:rPr/>
        <w:t>Restauracja Swojskie Smaki ul. Powstańców Śląskich 2-4,</w:t>
      </w:r>
    </w:p>
    <w:p>
      <w:pPr>
        <w:pStyle w:val="Wypunktowanie"/>
        <w:numPr>
          <w:ilvl w:val="0"/>
          <w:numId w:val="4"/>
        </w:numPr>
        <w:ind w:left="1135" w:hanging="284"/>
        <w:rPr/>
      </w:pPr>
      <w:r>
        <w:rPr/>
        <w:t>Bar ul. Łokietka 12,</w:t>
      </w:r>
    </w:p>
    <w:p>
      <w:pPr>
        <w:pStyle w:val="Wypunktowanie"/>
        <w:numPr>
          <w:ilvl w:val="0"/>
          <w:numId w:val="4"/>
        </w:numPr>
        <w:ind w:left="1135" w:hanging="284"/>
        <w:rPr/>
      </w:pPr>
      <w:r>
        <w:rPr/>
        <w:t>Kawiarnia Grand pl. Grunwaldzki 26,</w:t>
      </w:r>
    </w:p>
    <w:p>
      <w:pPr>
        <w:pStyle w:val="Wypunktowanie"/>
        <w:numPr>
          <w:ilvl w:val="0"/>
          <w:numId w:val="4"/>
        </w:numPr>
        <w:ind w:left="1135" w:hanging="284"/>
        <w:rPr/>
      </w:pPr>
      <w:r>
        <w:rPr/>
        <w:t>Bar Setka Polska ul. Leszczyńskiego 4,</w:t>
      </w:r>
    </w:p>
    <w:p>
      <w:pPr>
        <w:pStyle w:val="Wypunktowanie"/>
        <w:numPr>
          <w:ilvl w:val="0"/>
          <w:numId w:val="4"/>
        </w:numPr>
        <w:ind w:left="1135" w:hanging="284"/>
        <w:rPr/>
      </w:pPr>
      <w:r>
        <w:rPr/>
        <w:t>Kawiarnia Cafe de France Rynek Ratusz 20/21,</w:t>
      </w:r>
    </w:p>
    <w:p>
      <w:pPr>
        <w:pStyle w:val="Wypunktowanie"/>
        <w:numPr>
          <w:ilvl w:val="0"/>
          <w:numId w:val="4"/>
        </w:numPr>
        <w:ind w:left="1135" w:hanging="284"/>
        <w:rPr/>
      </w:pPr>
      <w:r>
        <w:rPr/>
        <w:t>Kawiarnia Coffee Heaven ul. Piłsudskiego 105,</w:t>
      </w:r>
    </w:p>
    <w:p>
      <w:pPr>
        <w:pStyle w:val="Wypunktowanie"/>
        <w:numPr>
          <w:ilvl w:val="0"/>
          <w:numId w:val="4"/>
        </w:numPr>
        <w:ind w:left="1135" w:hanging="284"/>
        <w:rPr/>
      </w:pPr>
      <w:r>
        <w:rPr/>
        <w:t>Zakład małej gastronomii Nynek ul. Kazimierza Wielkiego 9,</w:t>
      </w:r>
    </w:p>
    <w:p>
      <w:pPr>
        <w:pStyle w:val="Wypunktowanie"/>
        <w:numPr>
          <w:ilvl w:val="0"/>
          <w:numId w:val="4"/>
        </w:numPr>
        <w:ind w:left="1135" w:hanging="284"/>
        <w:rPr/>
      </w:pPr>
      <w:r>
        <w:rPr/>
        <w:t>Bar Nudle w Pudle ul. Mikołaja 13.</w:t>
      </w:r>
    </w:p>
    <w:p>
      <w:pPr>
        <w:pStyle w:val="Akapit"/>
        <w:rPr/>
      </w:pPr>
      <w:r>
        <w:rPr/>
        <w:t xml:space="preserve">Kontrole sprawdzające potwierdziły usunięcie nieprawidłowości i wykonanie wszystkich obowiązków określonych w decyzjach. </w:t>
      </w:r>
    </w:p>
    <w:p>
      <w:pPr>
        <w:pStyle w:val="Akapit"/>
        <w:rPr/>
      </w:pPr>
      <w:r>
        <w:rPr/>
        <w:t>Najczęściej kwestionowano:</w:t>
      </w:r>
    </w:p>
    <w:p>
      <w:pPr>
        <w:pStyle w:val="Wypunktowanie"/>
        <w:numPr>
          <w:ilvl w:val="0"/>
          <w:numId w:val="4"/>
        </w:numPr>
        <w:ind w:left="1135" w:hanging="284"/>
        <w:rPr/>
      </w:pPr>
      <w:r>
        <w:rPr/>
        <w:t>brak czystości i porządku w pomieszczeniach zakładów,</w:t>
      </w:r>
    </w:p>
    <w:p>
      <w:pPr>
        <w:pStyle w:val="Wypunktowanie"/>
        <w:numPr>
          <w:ilvl w:val="0"/>
          <w:numId w:val="4"/>
        </w:numPr>
        <w:ind w:left="1135" w:hanging="284"/>
        <w:rPr/>
      </w:pPr>
      <w:r>
        <w:rPr/>
        <w:t>nieprawidłowe mycie naczyń kuchennych i sprzętu produkcyjnego,</w:t>
      </w:r>
    </w:p>
    <w:p>
      <w:pPr>
        <w:pStyle w:val="Wypunktowanie"/>
        <w:numPr>
          <w:ilvl w:val="0"/>
          <w:numId w:val="4"/>
        </w:numPr>
        <w:ind w:left="1135" w:hanging="284"/>
        <w:rPr/>
      </w:pPr>
      <w:r>
        <w:rPr/>
        <w:t>brak zachowanej higieny na stanowiskach pracy,</w:t>
      </w:r>
    </w:p>
    <w:p>
      <w:pPr>
        <w:pStyle w:val="Wypunktowanie"/>
        <w:numPr>
          <w:ilvl w:val="0"/>
          <w:numId w:val="4"/>
        </w:numPr>
        <w:ind w:left="1135" w:hanging="284"/>
        <w:rPr/>
      </w:pPr>
      <w:r>
        <w:rPr/>
        <w:t>brak wyników badania mikrobiologicznego wyrobów gotowych,</w:t>
      </w:r>
    </w:p>
    <w:p>
      <w:pPr>
        <w:pStyle w:val="Wypunktowanie"/>
        <w:numPr>
          <w:ilvl w:val="0"/>
          <w:numId w:val="4"/>
        </w:numPr>
        <w:ind w:left="1135" w:hanging="284"/>
        <w:rPr/>
      </w:pPr>
      <w:r>
        <w:rPr/>
        <w:t>brak znakowania półproduktów i gotowych wyrobów przeznaczonych do dalszego przechowywania,</w:t>
      </w:r>
    </w:p>
    <w:p>
      <w:pPr>
        <w:pStyle w:val="Wypunktowanie"/>
        <w:numPr>
          <w:ilvl w:val="0"/>
          <w:numId w:val="4"/>
        </w:numPr>
        <w:ind w:left="1135" w:hanging="284"/>
        <w:rPr/>
      </w:pPr>
      <w:r>
        <w:rPr/>
        <w:t xml:space="preserve">brak identyfikowalności gotowych wyrobów i półproduktów przeznaczonych do dalszego przechowywania. </w:t>
      </w:r>
    </w:p>
    <w:p>
      <w:pPr>
        <w:pStyle w:val="Akapit"/>
        <w:rPr/>
      </w:pPr>
      <w:r>
        <w:rPr/>
        <w:t xml:space="preserve">Do badań laboratoryjnych pobrano 18 próbek żywności, zakwestionowano 6 próbek lodów. </w:t>
      </w:r>
      <w:r>
        <w:br w:type="page"/>
      </w:r>
    </w:p>
    <w:p>
      <w:pPr>
        <w:pStyle w:val="Poddzia"/>
        <w:rPr/>
      </w:pPr>
      <w:r>
        <w:rPr/>
        <w:t>Zakłady żywienia zbiorowego zamkniętego</w:t>
      </w:r>
    </w:p>
    <w:p>
      <w:pPr>
        <w:pStyle w:val="Akapit"/>
        <w:rPr/>
      </w:pPr>
      <w:r>
        <w:rPr/>
        <w:t xml:space="preserve">W rejestrze zakładów podlegających urzędowej kontroli sanitarnej organów PIS znajdowały się 692 zakłady. Charakterystykę tej grupy obiektów przedstawiono na rysunku poniżej. </w:t>
      </w:r>
    </w:p>
    <w:p>
      <w:pPr>
        <w:pStyle w:val="Tekstpodstawowywcity2"/>
        <w:spacing w:lineRule="auto" w:line="276"/>
        <w:ind w:firstLine="709"/>
        <w:rPr>
          <w:szCs w:val="24"/>
          <w:lang w:val="en-US" w:eastAsia="en-US"/>
        </w:rPr>
      </w:pPr>
      <w:r>
        <w:rPr>
          <w:szCs w:val="24"/>
          <w:lang w:val="en-US" w:eastAsia="en-US"/>
        </w:rPr>
        <w:object w:dxaOrig="512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387.45pt" filled="f" o:ole="">
            <v:imagedata r:id="rId5" o:title=""/>
          </v:shape>
          <o:OLEObject Type="Embed" ProgID="Excel.Sheet.12" ShapeID="ole_rId4" DrawAspect="Content" ObjectID="_578703883" r:id="rId4"/>
        </w:object>
      </w:r>
    </w:p>
    <w:p>
      <w:pPr>
        <w:pStyle w:val="Tekstpodstawowywcity2"/>
        <w:spacing w:lineRule="auto" w:line="276"/>
        <w:ind w:firstLine="709"/>
        <w:rPr>
          <w:sz w:val="24"/>
          <w:szCs w:val="24"/>
        </w:rPr>
      </w:pPr>
      <w:r>
        <w:rPr>
          <w:sz w:val="24"/>
          <w:szCs w:val="24"/>
        </w:rPr>
        <w:t>Rysunek 2. Wykaz zakładów żywienia zbiorowego typu zamkniętego.</w:t>
      </w:r>
    </w:p>
    <w:p>
      <w:pPr>
        <w:pStyle w:val="Akapit"/>
        <w:rPr>
          <w:sz w:val="24"/>
          <w:szCs w:val="24"/>
        </w:rPr>
      </w:pPr>
      <w:r>
        <w:rPr>
          <w:sz w:val="24"/>
          <w:szCs w:val="24"/>
        </w:rPr>
      </w:r>
    </w:p>
    <w:p>
      <w:pPr>
        <w:pStyle w:val="Akapit"/>
        <w:rPr>
          <w:b/>
          <w:b/>
        </w:rPr>
      </w:pPr>
      <w:r>
        <w:rPr/>
        <w:t>Nadzorem objęto 369 zakładów żywienia zbiorowego zamkniętego, w których przeprowadzono 554 kontrole, w tym 46 w związku z interwencjami. Wydano 68 decyzji administracyjnych.</w:t>
      </w:r>
    </w:p>
    <w:p>
      <w:pPr>
        <w:pStyle w:val="Subtitle"/>
        <w:rPr/>
      </w:pPr>
      <w:r>
        <w:rPr/>
        <w:t>Bloki żywienia w szpitalach</w:t>
      </w:r>
    </w:p>
    <w:p>
      <w:pPr>
        <w:pStyle w:val="Akapit"/>
        <w:rPr/>
      </w:pPr>
      <w:r>
        <w:rPr/>
        <w:t>Skontrolowano 17 bloków żywienia w szpitalach. Przeprowadzono 21 kontroli, wydano 3 decyzje administracyjne. Procedury i instrukcje GHP/GMP wdrożono we wszystkich zakładach. Zasady systemu HACCP wdrożono w 96% zarejestrowanych zakładów w tej grupie.</w:t>
      </w:r>
    </w:p>
    <w:p>
      <w:pPr>
        <w:pStyle w:val="Akapit"/>
        <w:rPr>
          <w:vertAlign w:val="subscript"/>
        </w:rPr>
      </w:pPr>
      <w:r>
        <w:rPr/>
        <w:t>Najczęściej powtarzające się nieprawidłowości stwierdzone w blokach żywienia szpitali to:</w:t>
      </w:r>
    </w:p>
    <w:p>
      <w:pPr>
        <w:pStyle w:val="Wypunktowanie"/>
        <w:numPr>
          <w:ilvl w:val="0"/>
          <w:numId w:val="4"/>
        </w:numPr>
        <w:ind w:left="1135" w:hanging="284"/>
        <w:rPr/>
      </w:pPr>
      <w:r>
        <w:rPr/>
        <w:t>nieprawidłowy układ funkcjonalny pomieszczeń,</w:t>
      </w:r>
    </w:p>
    <w:p>
      <w:pPr>
        <w:pStyle w:val="Wypunktowanie"/>
        <w:numPr>
          <w:ilvl w:val="0"/>
          <w:numId w:val="4"/>
        </w:numPr>
        <w:ind w:left="1135" w:hanging="284"/>
        <w:rPr/>
      </w:pPr>
      <w:r>
        <w:rPr/>
        <w:t>nieprawidłowy transport posiłków na oddziały szpitali,</w:t>
      </w:r>
    </w:p>
    <w:p>
      <w:pPr>
        <w:pStyle w:val="Wypunktowanie"/>
        <w:numPr>
          <w:ilvl w:val="0"/>
          <w:numId w:val="4"/>
        </w:numPr>
        <w:ind w:left="1135" w:hanging="284"/>
        <w:rPr/>
      </w:pPr>
      <w:r>
        <w:rPr/>
        <w:t>brak prawidłowych myjni opakowań transportowych lub zły ich stan techniczny.</w:t>
      </w:r>
    </w:p>
    <w:p>
      <w:pPr>
        <w:pStyle w:val="Akapit"/>
        <w:rPr/>
      </w:pPr>
      <w:r>
        <w:rPr/>
        <w:t>W grupie tych zakładów wyróżnić można szpitalne kuchnie centralne, w których przygotowywane są posiłki dla pacjentów od surowca do gotowego wyrobu. Żywieniem pacjentów zajmują się również firmy cateringowe tj:</w:t>
      </w:r>
    </w:p>
    <w:p>
      <w:pPr>
        <w:pStyle w:val="Wypunktowanie2"/>
        <w:numPr>
          <w:ilvl w:val="0"/>
          <w:numId w:val="3"/>
        </w:numPr>
        <w:ind w:left="397" w:hanging="284"/>
        <w:rPr/>
      </w:pPr>
      <w:r>
        <w:rPr/>
        <w:t>Niro Sp. z o. o. ul. Ścinawska 10 Lubin, która prowadzi działalność z Wojewódzkim Szpitalu Specjalistycznym, ul. Kamieńskiego 73 oraz Specjalistycznym Zespole Psychiatrycznej Opieki Zdrowotnej, ul. Wybrzeże Korzeniowskiego 18,</w:t>
      </w:r>
    </w:p>
    <w:p>
      <w:pPr>
        <w:pStyle w:val="Wypunktowanie2"/>
        <w:numPr>
          <w:ilvl w:val="0"/>
          <w:numId w:val="3"/>
        </w:numPr>
        <w:ind w:left="397" w:hanging="284"/>
        <w:rPr/>
      </w:pPr>
      <w:r>
        <w:rPr/>
        <w:t>Bresco Consulting Sp. z o.o., ul. Robotnicza 32,</w:t>
      </w:r>
    </w:p>
    <w:p>
      <w:pPr>
        <w:pStyle w:val="Wypunktowanie2"/>
        <w:numPr>
          <w:ilvl w:val="0"/>
          <w:numId w:val="3"/>
        </w:numPr>
        <w:ind w:left="397" w:hanging="284"/>
        <w:rPr/>
      </w:pPr>
      <w:r>
        <w:rPr/>
        <w:t>Firma Cateringowa Retman- Catering Sławomir Bogdański, ul. Sarbinowska 10,</w:t>
      </w:r>
    </w:p>
    <w:p>
      <w:pPr>
        <w:pStyle w:val="Wypunktowanie2"/>
        <w:numPr>
          <w:ilvl w:val="0"/>
          <w:numId w:val="3"/>
        </w:numPr>
        <w:ind w:left="397" w:hanging="284"/>
        <w:rPr/>
      </w:pPr>
      <w:r>
        <w:rPr/>
        <w:t>Firma Impel- Catering Sp. z o.o. ul. Ślężna 118.</w:t>
      </w:r>
    </w:p>
    <w:p>
      <w:pPr>
        <w:pStyle w:val="Akapit"/>
        <w:rPr/>
      </w:pPr>
      <w:r>
        <w:rPr/>
        <w:t xml:space="preserve">W 2012 r. otwarto nowy blok żywienia w wybudowanym Pawilonie Dziecięcym na terenie Wojewódzkiego Szpitala Specjalistycznego im. J. Gromkowskiego przy ul. Koszarowej 5. Działalność prowadzona jest w oparciu o dostawy gotowych posiłków z firmy cateringowej Firma Impel - Catering Sp. z o.o. ul. Ślężna 118, posiadającej warunki do produkcji, transportu i mycia opakowań transportowych.  </w:t>
      </w:r>
    </w:p>
    <w:p>
      <w:pPr>
        <w:pStyle w:val="Subtitle"/>
        <w:rPr/>
      </w:pPr>
      <w:r>
        <w:rPr/>
        <w:t>Bloki żywienia w domach opieki społecznej</w:t>
      </w:r>
    </w:p>
    <w:p>
      <w:pPr>
        <w:pStyle w:val="Akapit"/>
        <w:rPr>
          <w:szCs w:val="24"/>
        </w:rPr>
      </w:pPr>
      <w:r>
        <w:rPr>
          <w:szCs w:val="24"/>
        </w:rPr>
        <w:t>Skontrolowano 18 bloków żywienia w domach opieki społecznej, przeprowadzono w nich 19 kontroli.</w:t>
      </w:r>
    </w:p>
    <w:p>
      <w:pPr>
        <w:pStyle w:val="Akapit"/>
        <w:rPr>
          <w:szCs w:val="24"/>
        </w:rPr>
      </w:pPr>
      <w:r>
        <w:rPr>
          <w:szCs w:val="24"/>
        </w:rPr>
        <w:t xml:space="preserve">W blokach żywienia w domach opieki społecznej najczęściej kwestionowano nieprawidłowy układ funkcjonalny pomieszczeń, krzyżowanie się dróg czystych z brudnymi. </w:t>
      </w:r>
    </w:p>
    <w:p>
      <w:pPr>
        <w:pStyle w:val="Akapit"/>
        <w:rPr>
          <w:szCs w:val="24"/>
        </w:rPr>
      </w:pPr>
      <w:r>
        <w:rPr>
          <w:szCs w:val="24"/>
        </w:rPr>
        <w:t>We wszystkich funkcjonujących zakładach wdrożono instrukcje i procedury GHP/GMP. W 17 zakładach opracowano i wdrożono zasady systemu HACCP.</w:t>
      </w:r>
    </w:p>
    <w:p>
      <w:pPr>
        <w:pStyle w:val="Akapit"/>
        <w:rPr/>
      </w:pPr>
      <w:r>
        <w:rPr>
          <w:szCs w:val="24"/>
        </w:rPr>
        <w:t>Blok żywienia w Domu Pomocy Społecznej przy ul.</w:t>
      </w:r>
      <w:r>
        <w:rPr/>
        <w:t> </w:t>
      </w:r>
      <w:r>
        <w:rPr>
          <w:szCs w:val="24"/>
        </w:rPr>
        <w:t>Karmelkowej 25/27 przygotowuje posiłki dla pensjonariuszy oraz do 7 innych domów pomocy społecznej tj.:</w:t>
      </w:r>
    </w:p>
    <w:p>
      <w:pPr>
        <w:pStyle w:val="Wypunktowanie"/>
        <w:numPr>
          <w:ilvl w:val="0"/>
          <w:numId w:val="4"/>
        </w:numPr>
        <w:ind w:left="1135" w:hanging="284"/>
        <w:rPr/>
      </w:pPr>
      <w:r>
        <w:rPr/>
        <w:t>Dzienny Dom Pomocy Społecznej  ul. Żeromskiego 40,</w:t>
      </w:r>
    </w:p>
    <w:p>
      <w:pPr>
        <w:pStyle w:val="Wypunktowanie"/>
        <w:numPr>
          <w:ilvl w:val="0"/>
          <w:numId w:val="4"/>
        </w:numPr>
        <w:ind w:left="1135" w:hanging="284"/>
        <w:rPr/>
      </w:pPr>
      <w:r>
        <w:rPr/>
        <w:t>Dzienny Dom pomocy Społecznej ul. Skwierzyńska 23,</w:t>
      </w:r>
    </w:p>
    <w:p>
      <w:pPr>
        <w:pStyle w:val="Wypunktowanie"/>
        <w:numPr>
          <w:ilvl w:val="0"/>
          <w:numId w:val="4"/>
        </w:numPr>
        <w:ind w:left="1135" w:hanging="284"/>
        <w:rPr/>
      </w:pPr>
      <w:r>
        <w:rPr/>
        <w:t>Dom Pomocy Społecznej ul. Kaletnicza 8,</w:t>
      </w:r>
    </w:p>
    <w:p>
      <w:pPr>
        <w:pStyle w:val="Wypunktowanie"/>
        <w:numPr>
          <w:ilvl w:val="0"/>
          <w:numId w:val="4"/>
        </w:numPr>
        <w:ind w:left="1135" w:hanging="284"/>
        <w:rPr/>
      </w:pPr>
      <w:r>
        <w:rPr/>
        <w:t>Dom Pomocy Społecznej ul. Rędzińska 66-68,</w:t>
      </w:r>
    </w:p>
    <w:p>
      <w:pPr>
        <w:pStyle w:val="Wypunktowanie"/>
        <w:numPr>
          <w:ilvl w:val="0"/>
          <w:numId w:val="4"/>
        </w:numPr>
        <w:ind w:left="1135" w:hanging="284"/>
        <w:rPr/>
      </w:pPr>
      <w:r>
        <w:rPr/>
        <w:t>Dzienny Dom Pomocy Społecznej ul. Kościuszki 68,</w:t>
      </w:r>
    </w:p>
    <w:p>
      <w:pPr>
        <w:pStyle w:val="Wypunktowanie"/>
        <w:numPr>
          <w:ilvl w:val="0"/>
          <w:numId w:val="4"/>
        </w:numPr>
        <w:ind w:left="1135" w:hanging="284"/>
        <w:rPr/>
      </w:pPr>
      <w:r>
        <w:rPr/>
        <w:t>Dom Pomocy Społecznej we Wrocławiu ul. Mączna 3,</w:t>
      </w:r>
    </w:p>
    <w:p>
      <w:pPr>
        <w:pStyle w:val="Wypunktowanie"/>
        <w:numPr>
          <w:ilvl w:val="0"/>
          <w:numId w:val="4"/>
        </w:numPr>
        <w:ind w:left="1135" w:hanging="284"/>
        <w:rPr/>
      </w:pPr>
      <w:r>
        <w:rPr/>
        <w:t>Dzienny Dom Pomocy Społecznej ul. Komuny Paryskiej 11.</w:t>
      </w:r>
    </w:p>
    <w:p>
      <w:pPr>
        <w:pStyle w:val="Akapit"/>
        <w:rPr/>
      </w:pPr>
      <w:r>
        <w:rPr/>
        <w:t>Do grupy tych zakładów należą również bloki żywienia w schroniskach dla bezdomnych:</w:t>
      </w:r>
    </w:p>
    <w:p>
      <w:pPr>
        <w:pStyle w:val="Wypunktowanie"/>
        <w:numPr>
          <w:ilvl w:val="0"/>
          <w:numId w:val="4"/>
        </w:numPr>
        <w:ind w:left="1135" w:hanging="284"/>
        <w:rPr/>
      </w:pPr>
      <w:r>
        <w:rPr/>
        <w:t>Schronisko dla bezdomnych mężczyzn im. św. Brata Alberta, ul. Bogedaina 5,</w:t>
      </w:r>
    </w:p>
    <w:p>
      <w:pPr>
        <w:pStyle w:val="Wypunktowanie"/>
        <w:numPr>
          <w:ilvl w:val="0"/>
          <w:numId w:val="4"/>
        </w:numPr>
        <w:ind w:left="1135" w:hanging="284"/>
        <w:rPr/>
      </w:pPr>
      <w:r>
        <w:rPr/>
        <w:t>Schronisko dla kobiet i matek z dziećmi im. św. Brata Alberta ul. Strzegomska 9.</w:t>
      </w:r>
    </w:p>
    <w:p>
      <w:pPr>
        <w:pStyle w:val="Normal"/>
        <w:spacing w:lineRule="auto" w:line="276" w:before="120" w:after="0"/>
        <w:ind w:firstLine="426"/>
        <w:contextualSpacing/>
        <w:rPr>
          <w:szCs w:val="24"/>
        </w:rPr>
      </w:pPr>
      <w:r>
        <w:rPr>
          <w:szCs w:val="24"/>
        </w:rPr>
        <w:t>Przygotowywaniem posiłków zajmują się podopieczni pod nadzorem kucharza. Surowce do produkcji otrzymywane są głównie z Banku Żywności – Pomocy Unijnej oraz darowizn.</w:t>
      </w:r>
      <w:r>
        <w:br w:type="page"/>
      </w:r>
    </w:p>
    <w:p>
      <w:pPr>
        <w:pStyle w:val="Subtitle"/>
        <w:rPr/>
      </w:pPr>
      <w:r>
        <w:rPr/>
        <w:t>Bufety przy zakładach pracy, stołówki pracownicze</w:t>
      </w:r>
    </w:p>
    <w:p>
      <w:pPr>
        <w:pStyle w:val="Akapit"/>
        <w:rPr/>
      </w:pPr>
      <w:r>
        <w:rPr/>
        <w:t>W 2012 r. skontrolowano w tej grupie 247 zakładów, w tym 47 stołówek pracowniczych w zakładach pracy.  Przeprowadzono ogółem 99 kontroli, w tym 9 interwencyjnych.  Wydano 8 decyzji administracyjnych.</w:t>
      </w:r>
    </w:p>
    <w:p>
      <w:pPr>
        <w:pStyle w:val="Akapit"/>
        <w:rPr/>
      </w:pPr>
      <w:r>
        <w:rPr/>
        <w:t>Do najczęstszych nieprawidłowości, które mogły mieć wpływ na jakość i bezpieczeństwo produkowanych posiłków należały przede wszystkim:</w:t>
      </w:r>
    </w:p>
    <w:p>
      <w:pPr>
        <w:pStyle w:val="Wypunktowanie"/>
        <w:numPr>
          <w:ilvl w:val="0"/>
          <w:numId w:val="4"/>
        </w:numPr>
        <w:ind w:left="1135" w:hanging="284"/>
        <w:rPr/>
      </w:pPr>
      <w:r>
        <w:rPr/>
        <w:t>nieprzestrzeganie zasad GHP/GMP i HACCP,</w:t>
      </w:r>
    </w:p>
    <w:p>
      <w:pPr>
        <w:pStyle w:val="Wypunktowanie"/>
        <w:numPr>
          <w:ilvl w:val="0"/>
          <w:numId w:val="4"/>
        </w:numPr>
        <w:ind w:left="1135" w:hanging="284"/>
        <w:rPr/>
      </w:pPr>
      <w:r>
        <w:rPr/>
        <w:t>nieprawidłowe przechowywanie żywności, bez właściwej segregacji i prawidłowego oznakowania,</w:t>
      </w:r>
    </w:p>
    <w:p>
      <w:pPr>
        <w:pStyle w:val="Wypunktowanie"/>
        <w:numPr>
          <w:ilvl w:val="0"/>
          <w:numId w:val="4"/>
        </w:numPr>
        <w:ind w:left="1135" w:hanging="284"/>
        <w:rPr/>
      </w:pPr>
      <w:r>
        <w:rPr/>
        <w:t>nieprawidłowy stan sanitarny w pomieszczeniach zakładu,</w:t>
      </w:r>
    </w:p>
    <w:p>
      <w:pPr>
        <w:pStyle w:val="Wypunktowanie"/>
        <w:numPr>
          <w:ilvl w:val="0"/>
          <w:numId w:val="4"/>
        </w:numPr>
        <w:ind w:left="1135" w:hanging="284"/>
        <w:rPr/>
      </w:pPr>
      <w:r>
        <w:rPr/>
        <w:t>brak prawidłowych warunków do mycia i dezynfekcji naczyń i sprzętu.</w:t>
      </w:r>
    </w:p>
    <w:p>
      <w:pPr>
        <w:pStyle w:val="Subtitle"/>
        <w:rPr/>
      </w:pPr>
      <w:r>
        <w:rPr/>
        <w:t>Bloki żywienia w żłobkach</w:t>
      </w:r>
    </w:p>
    <w:p>
      <w:pPr>
        <w:pStyle w:val="Akapit"/>
        <w:rPr/>
      </w:pPr>
      <w:r>
        <w:rPr/>
        <w:t xml:space="preserve">W 2012 r. pod nadzorem PPIS we Wrocławiu znajdowało się 49 zakładów. Przeprowadzono w nich 51 kontroli w tym 2 interwencyjne. Stan sanitarny bloków żywienia był prawidłowy. Wydano jedynie 2 decyzje administracyjne nakazujące usunięcie nieprawidłowości technicznych. </w:t>
      </w:r>
    </w:p>
    <w:p>
      <w:pPr>
        <w:pStyle w:val="Akapit"/>
        <w:rPr/>
      </w:pPr>
      <w:r>
        <w:rPr/>
        <w:t xml:space="preserve">We wszystkich skontrolowanych zakładach opracowano i </w:t>
      </w:r>
      <w:r>
        <w:rPr>
          <w:szCs w:val="24"/>
        </w:rPr>
        <w:t xml:space="preserve">wdrożono procedury i instrukcje GHP/GMP oraz zasady systemu HACCP. </w:t>
      </w:r>
    </w:p>
    <w:p>
      <w:pPr>
        <w:pStyle w:val="Akapit"/>
        <w:rPr/>
      </w:pPr>
      <w:r>
        <w:rPr/>
        <w:t>Jadłospisy dla dzieci układane były w oparciu o zasady racjonalnego żywienia oraz dokumentowana była kontrola własna kierowników lub właścicieli zakładów, w tym jakości zdrowotnej żywności, co potwierdzano wynikami badań mikrobiologicznych wyprodukowanych potraw.</w:t>
      </w:r>
    </w:p>
    <w:p>
      <w:pPr>
        <w:pStyle w:val="Akapit"/>
        <w:rPr/>
      </w:pPr>
      <w:r>
        <w:rPr/>
        <w:t xml:space="preserve">W 2012 r. powstało 12 nowych bloków żywienia w żłobkach. W nowopowstałych niepublicznych żłobkach, klubach malucha wprowadzono nowe formy żywienia tj. dostarczanie gotowych posiłków w zamykanych naczyniach jednorazowego użycia i w opakowaniach transportowych izotermicznych z zakładów cateringowych, czy indywidualne dostarczanie posiłków przez rodziców. </w:t>
      </w:r>
    </w:p>
    <w:p>
      <w:pPr>
        <w:pStyle w:val="Subtitle"/>
        <w:rPr/>
      </w:pPr>
      <w:r>
        <w:rPr/>
        <w:t>Stołówki w przedszkolach</w:t>
      </w:r>
    </w:p>
    <w:p>
      <w:pPr>
        <w:pStyle w:val="Akapit"/>
        <w:rPr/>
      </w:pPr>
      <w:r>
        <w:rPr/>
        <w:t xml:space="preserve">W 2012 r. w 106 skontrolowanych stołówkach w przedszkolach przeprowadzono 158 kontroli w tym 10 kontroli interwencyjnych.  Posiłki produkowane były na miejscu w kuchniach samodzielnych (od surowca do gotowego wyrobu) lub jak w większości przedszkoli dostarczano je z firm cateringowych. Wydawane dzieciom do konsumpcji posiłki przygotowywane były na podstawie jadłospisów dekadowych układanych przez personel bloków żywienia, tj. intendentki i kucharki oraz przez dietetyków - pracowników firm cateringowych dostarczających posiłki. W trakcie przeprowadzanych kontroli sanitarnych ocenie poddawane były również jadłospisy. Po przeanalizowaniu i ocenie jakościowej nieprawidłowości nie stwierdzano. </w:t>
      </w:r>
    </w:p>
    <w:p>
      <w:pPr>
        <w:pStyle w:val="Akapit"/>
        <w:rPr/>
      </w:pPr>
      <w:r>
        <w:rPr/>
        <w:t xml:space="preserve">W zakładach tych opracowane są i wdrożone procedury i instrukcje dobrej praktyki higienicznej (GHP) i produkcyjnej (GMP). </w:t>
      </w:r>
    </w:p>
    <w:p>
      <w:pPr>
        <w:pStyle w:val="Akapit"/>
        <w:rPr/>
      </w:pPr>
      <w:r>
        <w:rPr/>
        <w:t>W celu poprawy stanu sanitarnego wydano 18 decyzji administracyjnych.</w:t>
      </w:r>
    </w:p>
    <w:p>
      <w:pPr>
        <w:pStyle w:val="Akapit"/>
        <w:rPr/>
      </w:pPr>
      <w:r>
        <w:rPr/>
        <w:t xml:space="preserve">W 2012 r. przeprowadzono modernizację bloku żywienia w Przedszkolu nr 96 przy Al. Pracy 29A oraz remont w Przedszkolu nr 124 ul. Kopańskiego 18. Ponadto wybudowano z gotowych modułów 5 nowych przedszkoli zlokalizowanych we Wrocławiu, które podlegają Fundacji Familijny Poznań z siedzibą w Poznaniu przy ul. Staszica 15. W zakładach tych zorganizowane są stołówki zależne, w których żywienie prowadzi firma zewnętrzna. </w:t>
      </w:r>
    </w:p>
    <w:p>
      <w:pPr>
        <w:pStyle w:val="Subtitle"/>
        <w:rPr/>
      </w:pPr>
      <w:r>
        <w:rPr/>
        <w:t>Stołówki szkolne</w:t>
      </w:r>
    </w:p>
    <w:p>
      <w:pPr>
        <w:pStyle w:val="Akapit"/>
        <w:rPr/>
      </w:pPr>
      <w:r>
        <w:rPr/>
        <w:t xml:space="preserve">W ewidencji PSSE we Wrocławiu znajdowało się 66 stołówek szkolnych. Skontrolowano 43 stołówki szkolne, w których przeprowadzono 63 kontrole. W związku ze stwierdzonymi w trakcie kontroli nieprawidłowościami wydano 13 decyzji administracyjnych. </w:t>
      </w:r>
    </w:p>
    <w:p>
      <w:pPr>
        <w:pStyle w:val="Akapit"/>
        <w:rPr/>
      </w:pPr>
      <w:r>
        <w:rPr/>
        <w:t>Stołówki szkolne funkcjonowały jako stołówki podlegające dyrekcji szkół lub prowadzono w nich działalność w zakresie żywienia dzieci przez inne podmioty gospodarcze.</w:t>
      </w:r>
    </w:p>
    <w:p>
      <w:pPr>
        <w:pStyle w:val="Akapit"/>
        <w:rPr/>
      </w:pPr>
      <w:r>
        <w:rPr/>
        <w:t xml:space="preserve">W kilku szkolnych blokach żywienia swoją siedzibę miały również kuchnie centralne firm cateringowych, które jednocześnie obsługiwały stołówki zależne w tych szkołach. </w:t>
      </w:r>
    </w:p>
    <w:p>
      <w:pPr>
        <w:pStyle w:val="Akapit"/>
        <w:rPr/>
      </w:pPr>
      <w:r>
        <w:rPr/>
        <w:t>Do grupy tych zakładów należały m.in.:</w:t>
      </w:r>
    </w:p>
    <w:p>
      <w:pPr>
        <w:pStyle w:val="Wypunktowanie2"/>
        <w:numPr>
          <w:ilvl w:val="0"/>
          <w:numId w:val="3"/>
        </w:numPr>
        <w:ind w:left="397" w:hanging="284"/>
        <w:rPr/>
      </w:pPr>
      <w:r>
        <w:rPr/>
        <w:t>stołówka w Szkole Podstawowej Nr 37, ul. Sarbinowska 10,</w:t>
      </w:r>
    </w:p>
    <w:p>
      <w:pPr>
        <w:pStyle w:val="Wypunktowanie2"/>
        <w:numPr>
          <w:ilvl w:val="0"/>
          <w:numId w:val="3"/>
        </w:numPr>
        <w:ind w:left="397" w:hanging="284"/>
        <w:rPr/>
      </w:pPr>
      <w:r>
        <w:rPr/>
        <w:t>stołówka w Zespole Szkolno- Przedszkolnym nr 1, ul. Zemska 16,</w:t>
      </w:r>
    </w:p>
    <w:p>
      <w:pPr>
        <w:pStyle w:val="Wypunktowanie2"/>
        <w:numPr>
          <w:ilvl w:val="0"/>
          <w:numId w:val="3"/>
        </w:numPr>
        <w:ind w:left="397" w:hanging="284"/>
        <w:rPr/>
      </w:pPr>
      <w:r>
        <w:rPr/>
        <w:t>stołówka w Zespole Szkół nr 10, ul. Wilanowska 31,</w:t>
      </w:r>
    </w:p>
    <w:p>
      <w:pPr>
        <w:pStyle w:val="Wypunktowanie2"/>
        <w:numPr>
          <w:ilvl w:val="0"/>
          <w:numId w:val="3"/>
        </w:numPr>
        <w:ind w:left="397" w:hanging="284"/>
        <w:rPr/>
      </w:pPr>
      <w:r>
        <w:rPr/>
        <w:t>stołówka w  VII LO, ul. Krucza 45,</w:t>
      </w:r>
    </w:p>
    <w:p>
      <w:pPr>
        <w:pStyle w:val="Wypunktowanie2"/>
        <w:numPr>
          <w:ilvl w:val="0"/>
          <w:numId w:val="3"/>
        </w:numPr>
        <w:ind w:left="397" w:hanging="284"/>
        <w:rPr/>
      </w:pPr>
      <w:r>
        <w:rPr/>
        <w:t>stołówka w Gimnazjum Nr 21, ul. Św. Jerzego 21,</w:t>
      </w:r>
    </w:p>
    <w:p>
      <w:pPr>
        <w:pStyle w:val="Wypunktowanie2"/>
        <w:numPr>
          <w:ilvl w:val="0"/>
          <w:numId w:val="3"/>
        </w:numPr>
        <w:ind w:left="397" w:hanging="284"/>
        <w:rPr/>
      </w:pPr>
      <w:r>
        <w:rPr/>
        <w:t>stołówka w Gimnazjum Nr 20, ul. Fryderyka Pautscha 21,</w:t>
      </w:r>
    </w:p>
    <w:p>
      <w:pPr>
        <w:pStyle w:val="Wypunktowanie2"/>
        <w:numPr>
          <w:ilvl w:val="0"/>
          <w:numId w:val="3"/>
        </w:numPr>
        <w:ind w:left="397" w:hanging="284"/>
        <w:rPr/>
      </w:pPr>
      <w:r>
        <w:rPr/>
        <w:t>stołówka w Gimnazjum nr 13 ul. Reja 1-3,</w:t>
      </w:r>
    </w:p>
    <w:p>
      <w:pPr>
        <w:pStyle w:val="Wypunktowanie2"/>
        <w:numPr>
          <w:ilvl w:val="0"/>
          <w:numId w:val="3"/>
        </w:numPr>
        <w:ind w:left="397" w:hanging="284"/>
        <w:rPr/>
      </w:pPr>
      <w:r>
        <w:rPr/>
        <w:t>stołówka w Gimnazjum nr 23 ul. Jastrzębia 26.</w:t>
      </w:r>
    </w:p>
    <w:p>
      <w:pPr>
        <w:pStyle w:val="Akapit"/>
        <w:rPr/>
      </w:pPr>
      <w:r>
        <w:rPr/>
        <w:t xml:space="preserve">Posiłki dla dzieci przygotowywane były w oparciu o jadłospisy dekadowe, układane najczęściej przez intendentki i kucharki. </w:t>
      </w:r>
    </w:p>
    <w:p>
      <w:pPr>
        <w:pStyle w:val="Akapit"/>
        <w:rPr/>
      </w:pPr>
      <w:r>
        <w:rPr/>
        <w:t xml:space="preserve">W kontrolowanych zakładach opracowywane są i wdrożone procedury i instrukcje dobrej praktyki higienicznej (GHP), a produkcja posiłków odbywa się zgodnie z zasadami dobrej praktyki produkcyjnej (GMP). W 73% nadzorowanych stołówkach szkolnych wdrożone są zasady systemu HACCP. </w:t>
      </w:r>
    </w:p>
    <w:p>
      <w:pPr>
        <w:pStyle w:val="Akapit"/>
        <w:rPr/>
      </w:pPr>
      <w:r>
        <w:rPr/>
        <w:t>W szkołach kontynuowano akcję „Szklanka mleka” oraz program „Owoce w szkole”.</w:t>
      </w:r>
    </w:p>
    <w:p>
      <w:pPr>
        <w:pStyle w:val="Subtitle"/>
        <w:rPr/>
      </w:pPr>
      <w:r>
        <w:rPr/>
        <w:t>Stołówki w domach dziecka</w:t>
      </w:r>
    </w:p>
    <w:p>
      <w:pPr>
        <w:pStyle w:val="Akapit"/>
        <w:rPr/>
      </w:pPr>
      <w:r>
        <w:rPr/>
        <w:t>Skontrolowano blok żywienia w domu dziecka – Placówce Wielofunkcyjnej Dziecięcy Dom, ul. Parkowa 2. Dom dziecka prowadzony jest przez Stowarzyszenie „Razem z Dzieckiem”, w którym przebywają dzieci w wieku 0-10 lat. W obiekcie tym zorganizowano blok żywienia oraz kuchnię niemowlęcą. Podczas kontroli sanitarnej stwierdzono niefunkcjonalny układ pomieszczeń, utrudniający zabezpieczenie żywności przed zanieczyszczeniami krzyżowymi.</w:t>
      </w:r>
    </w:p>
    <w:p>
      <w:pPr>
        <w:pStyle w:val="Akapit"/>
        <w:rPr/>
      </w:pPr>
      <w:r>
        <w:rPr/>
        <w:t xml:space="preserve">W zakładzie tym opracowana jest dokumentacja GHP/GMP i wdrożone są zasady HACCP. </w:t>
      </w:r>
    </w:p>
    <w:p>
      <w:pPr>
        <w:pStyle w:val="Subtitle"/>
        <w:rPr/>
      </w:pPr>
      <w:r>
        <w:rPr/>
        <w:t>Stołówki studenckie</w:t>
      </w:r>
    </w:p>
    <w:p>
      <w:pPr>
        <w:pStyle w:val="Akapit"/>
        <w:rPr/>
      </w:pPr>
      <w:r>
        <w:rPr/>
        <w:t xml:space="preserve">W Centralnym Rejestrze Obiektów Nadzorowanych w 2012 r. znajdowało się 12 stołówek studenckich. W stołówkach tych przeprowadzono 13 kontroli. </w:t>
      </w:r>
    </w:p>
    <w:p>
      <w:pPr>
        <w:pStyle w:val="Akapit"/>
        <w:rPr/>
      </w:pPr>
      <w:r>
        <w:rPr/>
        <w:t>We wszystkich zakładach opracowana jest dokumentacja i wdrożone są zasady GHP/GMP. W 67 % tych zakładów wdrożony i doskonalony jest system HACCP.</w:t>
      </w:r>
    </w:p>
    <w:p>
      <w:pPr>
        <w:pStyle w:val="Akapit"/>
        <w:rPr/>
      </w:pPr>
      <w:r>
        <w:rPr/>
        <w:t>W jednej ze stołówek studenckich zlokalizowanej w Domu Studenckim T-19 przy ul. Wittiga 8 stwierdzono nieprawidłowy stan higieniczny pomieszczeń i nieprawidłowo prowadzone procesy technologiczne.</w:t>
      </w:r>
    </w:p>
    <w:p>
      <w:pPr>
        <w:pStyle w:val="Subtitle"/>
        <w:rPr/>
      </w:pPr>
      <w:r>
        <w:rPr/>
        <w:t>Stołówki w zakładach specjalnych i wychowawczych</w:t>
      </w:r>
    </w:p>
    <w:p>
      <w:pPr>
        <w:pStyle w:val="Akapit"/>
        <w:rPr/>
      </w:pPr>
      <w:r>
        <w:rPr/>
        <w:t>Przeprowadzono 4 kontrole sanitarne.  We wszystkich zakładach opracowana jest dokumentacja i wdrożone są zasady GHP/GMP oraz HACCP. 3 stołówki prowadzą produkcję posiłków na miejscu, natomiast do Centrum Kształcenia i Rehabilitacji Osób Niepełnosprawnych przy ul. Wejherowskiej 28 we Wrocławiu dostarczane są gotowe wyroby przez zewnętrzną firmę cateringową.</w:t>
      </w:r>
    </w:p>
    <w:p>
      <w:pPr>
        <w:pStyle w:val="Subtitle"/>
        <w:rPr/>
      </w:pPr>
      <w:r>
        <w:rPr/>
        <w:t>Zakłady usług cateringowych</w:t>
      </w:r>
    </w:p>
    <w:p>
      <w:pPr>
        <w:pStyle w:val="Akapit"/>
        <w:rPr/>
      </w:pPr>
      <w:r>
        <w:rPr/>
        <w:t>Skontrolowano 28 zakładów, w których przeprowadzono 75 kontroli, wydano 14 decyzji administracyjnych. W 2012 r. powstały 4 nowe zakłady usług cateringowych.</w:t>
      </w:r>
    </w:p>
    <w:p>
      <w:pPr>
        <w:pStyle w:val="Akapit"/>
        <w:rPr/>
      </w:pPr>
      <w:r>
        <w:rPr/>
        <w:t xml:space="preserve">W zakładach tych produkowane są wyroby garmażeryjne w szerokim asortymencie na potrzeby różnych zakładów żywienia zbiorowego, tj. stołówek w przedszkolach, szkołach i innych placówkach oświatowych oraz bloków żywienia w szpitalach, a także stołówek i bufetów w zakładach pracy. </w:t>
      </w:r>
    </w:p>
    <w:p>
      <w:pPr>
        <w:pStyle w:val="Akapit"/>
        <w:rPr/>
      </w:pPr>
      <w:r>
        <w:rPr/>
        <w:t>Działalność cateringową prowadzą m.in. następujące firmy:</w:t>
      </w:r>
    </w:p>
    <w:p>
      <w:pPr>
        <w:pStyle w:val="Wypunktowanie"/>
        <w:numPr>
          <w:ilvl w:val="0"/>
          <w:numId w:val="4"/>
        </w:numPr>
        <w:ind w:left="1135" w:hanging="284"/>
        <w:rPr/>
      </w:pPr>
      <w:r>
        <w:rPr/>
        <w:t>Bresco Consulting Sp. z o.o. Wrocław, ul. Robotnicza,</w:t>
      </w:r>
    </w:p>
    <w:p>
      <w:pPr>
        <w:pStyle w:val="Wypunktowanie"/>
        <w:numPr>
          <w:ilvl w:val="0"/>
          <w:numId w:val="4"/>
        </w:numPr>
        <w:ind w:left="1135" w:hanging="284"/>
        <w:rPr/>
      </w:pPr>
      <w:r>
        <w:rPr/>
        <w:t>Niro Sp. z o.o. Lubin ul. Ścinawska 37,</w:t>
      </w:r>
    </w:p>
    <w:p>
      <w:pPr>
        <w:pStyle w:val="Wypunktowanie"/>
        <w:numPr>
          <w:ilvl w:val="0"/>
          <w:numId w:val="4"/>
        </w:numPr>
        <w:ind w:left="1135" w:hanging="284"/>
        <w:rPr/>
      </w:pPr>
      <w:r>
        <w:rPr/>
        <w:t>Catering Kantyna Sp. z o.o. Wrocław, ul. Wejherowska 28,</w:t>
      </w:r>
    </w:p>
    <w:p>
      <w:pPr>
        <w:pStyle w:val="Wypunktowanie"/>
        <w:numPr>
          <w:ilvl w:val="0"/>
          <w:numId w:val="4"/>
        </w:numPr>
        <w:ind w:left="1135" w:hanging="284"/>
        <w:rPr/>
      </w:pPr>
      <w:r>
        <w:rPr/>
        <w:t>CSG Polska Wrocław, ul. Ożynowa 32,</w:t>
      </w:r>
    </w:p>
    <w:p>
      <w:pPr>
        <w:pStyle w:val="Wypunktowanie"/>
        <w:numPr>
          <w:ilvl w:val="0"/>
          <w:numId w:val="4"/>
        </w:numPr>
        <w:ind w:left="1135" w:hanging="284"/>
        <w:rPr/>
      </w:pPr>
      <w:r>
        <w:rPr/>
        <w:t>Rettman-Catering Sławomir Bogdański Wrocław ul. Sarbinowska 10,</w:t>
      </w:r>
    </w:p>
    <w:p>
      <w:pPr>
        <w:pStyle w:val="Wypunktowanie"/>
        <w:numPr>
          <w:ilvl w:val="0"/>
          <w:numId w:val="4"/>
        </w:numPr>
        <w:ind w:left="1135" w:hanging="284"/>
        <w:rPr/>
      </w:pPr>
      <w:r>
        <w:rPr/>
        <w:t>Kuchnia Cateringowa Katering Socjalny Sp. z o.o. ul. Nyska 66, Wrocław,</w:t>
      </w:r>
    </w:p>
    <w:p>
      <w:pPr>
        <w:pStyle w:val="Wypunktowanie"/>
        <w:numPr>
          <w:ilvl w:val="0"/>
          <w:numId w:val="4"/>
        </w:numPr>
        <w:ind w:left="1135" w:hanging="284"/>
        <w:rPr/>
      </w:pPr>
      <w:r>
        <w:rPr/>
        <w:t>Barbara Puchalska ul. Jantarowa 10/10, Wrocław,</w:t>
      </w:r>
    </w:p>
    <w:p>
      <w:pPr>
        <w:pStyle w:val="Wypunktowanie"/>
        <w:numPr>
          <w:ilvl w:val="0"/>
          <w:numId w:val="4"/>
        </w:numPr>
        <w:ind w:left="1135" w:hanging="284"/>
        <w:rPr/>
      </w:pPr>
      <w:r>
        <w:rPr/>
        <w:t>Nelson Józef Nawrot Wrocław, ul. Kościuszki 34,</w:t>
      </w:r>
    </w:p>
    <w:p>
      <w:pPr>
        <w:pStyle w:val="Wypunktowanie"/>
        <w:numPr>
          <w:ilvl w:val="0"/>
          <w:numId w:val="4"/>
        </w:numPr>
        <w:ind w:left="1135" w:hanging="284"/>
        <w:rPr/>
      </w:pPr>
      <w:r>
        <w:rPr/>
        <w:t>Caterin Diapol Dorota Szaor ul. Alfreda Nobla 5/4, Wrocław,</w:t>
      </w:r>
    </w:p>
    <w:p>
      <w:pPr>
        <w:pStyle w:val="Wypunktowanie"/>
        <w:numPr>
          <w:ilvl w:val="0"/>
          <w:numId w:val="4"/>
        </w:numPr>
        <w:ind w:left="1135" w:hanging="284"/>
        <w:rPr/>
      </w:pPr>
      <w:r>
        <w:rPr/>
        <w:t>Firma Halina ul. Św. Jerzego 4, Wrocław,</w:t>
      </w:r>
    </w:p>
    <w:p>
      <w:pPr>
        <w:pStyle w:val="Wypunktowanie"/>
        <w:numPr>
          <w:ilvl w:val="0"/>
          <w:numId w:val="4"/>
        </w:numPr>
        <w:ind w:left="1135" w:hanging="284"/>
        <w:rPr/>
      </w:pPr>
      <w:r>
        <w:rPr/>
        <w:t>Kuchnia Cateringowa Quattro Cafe ul. Krzemieniecka 46D, Wrocław.</w:t>
      </w:r>
    </w:p>
    <w:p>
      <w:pPr>
        <w:pStyle w:val="Akapit"/>
        <w:rPr/>
      </w:pPr>
      <w:r>
        <w:rPr/>
        <w:t>We wszystkich zakładach wdrożono procedury i instrukcje GHP/GMP, a w 97 % zasady systemu HACCP.</w:t>
      </w:r>
    </w:p>
    <w:p>
      <w:pPr>
        <w:pStyle w:val="Subtitle"/>
        <w:rPr/>
      </w:pPr>
      <w:r>
        <w:rPr/>
        <w:t>Inne zakłady żywienia</w:t>
      </w:r>
    </w:p>
    <w:p>
      <w:pPr>
        <w:pStyle w:val="Akapit"/>
        <w:rPr/>
      </w:pPr>
      <w:r>
        <w:rPr/>
        <w:t>W grupie tej obiektów ujęto m.in.:</w:t>
      </w:r>
    </w:p>
    <w:p>
      <w:pPr>
        <w:pStyle w:val="Wypunktowanie"/>
        <w:numPr>
          <w:ilvl w:val="0"/>
          <w:numId w:val="4"/>
        </w:numPr>
        <w:ind w:left="1135" w:hanging="284"/>
        <w:rPr/>
      </w:pPr>
      <w:r>
        <w:rPr/>
        <w:t xml:space="preserve">bloki żywienia w zakładach karnych, </w:t>
      </w:r>
    </w:p>
    <w:p>
      <w:pPr>
        <w:pStyle w:val="Wypunktowanie"/>
        <w:numPr>
          <w:ilvl w:val="0"/>
          <w:numId w:val="4"/>
        </w:numPr>
        <w:ind w:left="1135" w:hanging="284"/>
        <w:rPr/>
      </w:pPr>
      <w:r>
        <w:rPr/>
        <w:t xml:space="preserve">stołówki w ośrodkach szkoleniowych, </w:t>
      </w:r>
    </w:p>
    <w:p>
      <w:pPr>
        <w:pStyle w:val="Wypunktowanie"/>
        <w:numPr>
          <w:ilvl w:val="0"/>
          <w:numId w:val="4"/>
        </w:numPr>
        <w:ind w:left="1135" w:hanging="284"/>
        <w:rPr/>
      </w:pPr>
      <w:r>
        <w:rPr/>
        <w:t>jadłodajnie dla bezdomnych i ubogich,</w:t>
      </w:r>
    </w:p>
    <w:p>
      <w:pPr>
        <w:pStyle w:val="Wypunktowanie"/>
        <w:numPr>
          <w:ilvl w:val="0"/>
          <w:numId w:val="4"/>
        </w:numPr>
        <w:ind w:left="1135" w:hanging="284"/>
        <w:rPr/>
      </w:pPr>
      <w:r>
        <w:rPr/>
        <w:t>gotowalnie napojów,</w:t>
      </w:r>
    </w:p>
    <w:p>
      <w:pPr>
        <w:pStyle w:val="Wypunktowanie"/>
        <w:numPr>
          <w:ilvl w:val="0"/>
          <w:numId w:val="4"/>
        </w:numPr>
        <w:ind w:left="1135" w:hanging="284"/>
        <w:rPr/>
      </w:pPr>
      <w:r>
        <w:rPr/>
        <w:t>wydawalnie posiłków profilaktycznych w zakładach pracy,</w:t>
      </w:r>
    </w:p>
    <w:p>
      <w:pPr>
        <w:pStyle w:val="Wypunktowanie"/>
        <w:numPr>
          <w:ilvl w:val="0"/>
          <w:numId w:val="4"/>
        </w:numPr>
        <w:ind w:left="1135" w:hanging="284"/>
        <w:rPr/>
      </w:pPr>
      <w:r>
        <w:rPr/>
        <w:t xml:space="preserve">wydawalnie posiłków obiadowych w szkołach i w dziennej opiece nad małymi dziećmi. </w:t>
      </w:r>
    </w:p>
    <w:p>
      <w:pPr>
        <w:pStyle w:val="Akapit"/>
        <w:rPr/>
      </w:pPr>
      <w:r>
        <w:rPr/>
        <w:t xml:space="preserve">W 26 zakładach będących w rejestrze przeprowadzono 29 kontroli sanitarnych. W 12 zakładach wdrożono zasady GHP/GMP, natomiast w 11- zasady systemu analizy zagrożeń i krytycznych punków kontroli HACCP. </w:t>
      </w:r>
    </w:p>
    <w:p>
      <w:pPr>
        <w:pStyle w:val="Akapit"/>
        <w:rPr/>
      </w:pPr>
      <w:r>
        <w:rPr/>
        <w:t>W 2012 r. przeprowadzono kontrole interwencyjne celem oceny sposobu żywienia dzieci i spełnienia wymagań sanitarnych dla placówek świadczących opiekę nad dziećmi do lat 3. Najczęściej kwestionowano:</w:t>
      </w:r>
    </w:p>
    <w:p>
      <w:pPr>
        <w:pStyle w:val="Wypunktowanie"/>
        <w:numPr>
          <w:ilvl w:val="0"/>
          <w:numId w:val="4"/>
        </w:numPr>
        <w:ind w:left="1135" w:hanging="284"/>
        <w:rPr/>
      </w:pPr>
      <w:r>
        <w:rPr/>
        <w:t xml:space="preserve">brak wydzielonych stanowisk pracy, </w:t>
      </w:r>
    </w:p>
    <w:p>
      <w:pPr>
        <w:pStyle w:val="Wypunktowanie"/>
        <w:numPr>
          <w:ilvl w:val="0"/>
          <w:numId w:val="4"/>
        </w:numPr>
        <w:ind w:left="1135" w:hanging="284"/>
        <w:rPr/>
      </w:pPr>
      <w:r>
        <w:rPr/>
        <w:t>brak zapewnienia warunków mycia rąk przez personel zakładu,</w:t>
      </w:r>
    </w:p>
    <w:p>
      <w:pPr>
        <w:pStyle w:val="Wypunktowanie"/>
        <w:numPr>
          <w:ilvl w:val="0"/>
          <w:numId w:val="4"/>
        </w:numPr>
        <w:ind w:left="1135" w:hanging="284"/>
        <w:rPr/>
      </w:pPr>
      <w:r>
        <w:rPr/>
        <w:t>brak warunków do mycia żywności,</w:t>
      </w:r>
    </w:p>
    <w:p>
      <w:pPr>
        <w:pStyle w:val="Wypunktowanie"/>
        <w:numPr>
          <w:ilvl w:val="0"/>
          <w:numId w:val="4"/>
        </w:numPr>
        <w:ind w:left="1135" w:hanging="284"/>
        <w:rPr/>
      </w:pPr>
      <w:r>
        <w:rPr/>
        <w:t>brak dokumentów potwierdzających jakość wody.</w:t>
      </w:r>
    </w:p>
    <w:p>
      <w:pPr>
        <w:pStyle w:val="Akapit"/>
        <w:rPr/>
      </w:pPr>
      <w:r>
        <w:rPr/>
        <w:t>W związku ze stwierdzeniem rażących nieprawidłowości stwarzających zagrożenie dla zdrowia i życia małych dzieci w punkcie żłobkowo- przedszkolnym Zaczarowana Kraina Puchatka we Wrocławiu przy ul. Lipowej 25/3 Prokuratura Rejonowa Wrocław Krzyki prowadząca sprawę w dniu 12.10.2012 r. zamknęła zakład, a PPIS we Wrocławiu za rozpoczęcie samodzielnej produkcji potraw bez zapewnienia prawidłowych warunków sanitarno- higienicznych,  bez decyzji zatwierdzenia  oraz braku wpisu do rejestru zakładów pod nadzorem PIS skierował  wniosek o wymierzenie kary pieniężnej do DPWIS we Wrocławiu.</w:t>
      </w:r>
      <w:r>
        <w:br w:type="page"/>
      </w:r>
    </w:p>
    <w:p>
      <w:pPr>
        <w:pStyle w:val="Dzia"/>
        <w:numPr>
          <w:ilvl w:val="0"/>
          <w:numId w:val="8"/>
        </w:numPr>
        <w:ind w:left="397" w:hanging="397"/>
        <w:rPr/>
      </w:pPr>
      <w:r>
        <w:rPr/>
        <w:t>Działania w zakresie zapobiegawczego nadzoru sanitarnego.</w:t>
      </w:r>
    </w:p>
    <w:p>
      <w:pPr>
        <w:pStyle w:val="Akapit"/>
        <w:rPr/>
      </w:pPr>
      <w:r>
        <w:rPr/>
        <w:t>Do zadań Zapobiegawczego Nadzoru Sanitarnego należy:</w:t>
      </w:r>
    </w:p>
    <w:p>
      <w:pPr>
        <w:pStyle w:val="Akapit"/>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z późn. zm.)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z 2012 r. poz. 647 z późn. zm.).</w:t>
      </w:r>
    </w:p>
    <w:p>
      <w:pPr>
        <w:pStyle w:val="Akapit"/>
        <w:rPr/>
      </w:pPr>
      <w:r>
        <w:rPr/>
      </w:r>
    </w:p>
    <w:p>
      <w:pPr>
        <w:pStyle w:val="Akapit"/>
        <w:rPr/>
      </w:pPr>
      <w:r>
        <w:rPr/>
        <w:t>Warunki sanitarne nadzorowane są m. in. poprzez:</w:t>
      </w:r>
    </w:p>
    <w:p>
      <w:pPr>
        <w:pStyle w:val="Wypunktowanie2"/>
        <w:numPr>
          <w:ilvl w:val="0"/>
          <w:numId w:val="3"/>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3"/>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3"/>
        </w:numPr>
        <w:ind w:left="397" w:hanging="284"/>
        <w:rPr/>
      </w:pPr>
      <w:r>
        <w:rPr/>
        <w:t xml:space="preserve">uczestniczenie, na wniosek organu samorządowego, w postępowaniu w sprawie oddziaływania przedsięwzięcia na środowisko: </w:t>
      </w:r>
    </w:p>
    <w:p>
      <w:pPr>
        <w:pStyle w:val="Wypunktowanie"/>
        <w:numPr>
          <w:ilvl w:val="0"/>
          <w:numId w:val="4"/>
        </w:numPr>
        <w:ind w:left="1135" w:hanging="284"/>
        <w:rPr/>
      </w:pPr>
      <w:r>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Wypunktowanie"/>
        <w:numPr>
          <w:ilvl w:val="0"/>
          <w:numId w:val="4"/>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4"/>
        </w:numPr>
        <w:ind w:left="1135" w:hanging="284"/>
        <w:rPr/>
      </w:pPr>
      <w:r>
        <w:rPr/>
        <w:t xml:space="preserve">opiniowanie środowiskowych uwarunkowań realizacji przedsięwzięcia pod względem wymagań higienicznych i zdrowotnych </w:t>
      </w:r>
    </w:p>
    <w:p>
      <w:pPr>
        <w:pStyle w:val="Wypunktowanie2"/>
        <w:numPr>
          <w:ilvl w:val="0"/>
          <w:numId w:val="3"/>
        </w:numPr>
        <w:ind w:left="397" w:hanging="284"/>
        <w:rPr/>
      </w:pPr>
      <w:r>
        <w:rPr/>
        <w:t xml:space="preserve">opiniowanie warunków zabudowy oraz lokalizacji inwestycji celu publicznego </w:t>
      </w:r>
    </w:p>
    <w:p>
      <w:pPr>
        <w:pStyle w:val="Wypunktowanie2"/>
        <w:numPr>
          <w:ilvl w:val="0"/>
          <w:numId w:val="3"/>
        </w:numPr>
        <w:ind w:left="397" w:hanging="284"/>
        <w:rPr/>
      </w:pPr>
      <w:r>
        <w:rPr/>
        <w:t xml:space="preserve">opiniowanie dokumentacji projektowej pod względem wymagań higienicznych i zdrowotnych dotyczących budowy oraz przebudowy obiektów budowlanych lub ich części </w:t>
      </w:r>
    </w:p>
    <w:p>
      <w:pPr>
        <w:pStyle w:val="Wypunktowanie2"/>
        <w:numPr>
          <w:ilvl w:val="0"/>
          <w:numId w:val="3"/>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3"/>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3"/>
        </w:numPr>
        <w:ind w:left="397" w:hanging="284"/>
        <w:rPr/>
      </w:pPr>
      <w:r>
        <w:rPr/>
        <w:t>kontrole obiektów w trakcie budowy, na wniosek strony (inwestora, wykonawcy)</w:t>
      </w:r>
    </w:p>
    <w:p>
      <w:pPr>
        <w:pStyle w:val="Wypunktowanie2"/>
        <w:numPr>
          <w:ilvl w:val="0"/>
          <w:numId w:val="3"/>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3"/>
        </w:numPr>
        <w:ind w:left="397" w:hanging="284"/>
        <w:rPr/>
      </w:pPr>
      <w:r>
        <w:rPr/>
        <w:t>wydawanie opinii sanitarnej dla obiektów lub lokali odnośnie spełnienia wymagań higienicznych i zdrowotnych, określonych przepisami (np. obiekty służby zdrowia, oświaty i wychowania, obiekty nauki, lokale gastronomiczne, handlowe, apteki, zakłady kosmetyczne, fryzjerskie i odnowy biologicznej)</w:t>
      </w:r>
    </w:p>
    <w:p>
      <w:pPr>
        <w:pStyle w:val="Wypunktowanie2"/>
        <w:numPr>
          <w:ilvl w:val="0"/>
          <w:numId w:val="3"/>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Wypunktowanie2"/>
        <w:numPr>
          <w:ilvl w:val="0"/>
          <w:numId w:val="3"/>
        </w:numPr>
        <w:ind w:left="397" w:hanging="284"/>
        <w:rPr/>
      </w:pPr>
      <w:r>
        <w:rPr/>
        <w:t xml:space="preserve">zajęcie stanowisk, w zakresie wymagań higienicznych i zdrowotnych, w sprawie interwencji ludności na uciążliwości spowodowane m. in. działalnością obiektów lub lokali </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2 roku Państwowy Powiatowy Inspektor Sanitarny we Wrocławiu w ramach zapobiegawczego nadzoru sanitarnego wydał łącznie 1597 decyzji, postanowień i opinii, w tym między innymi:</w:t>
      </w:r>
    </w:p>
    <w:p>
      <w:pPr>
        <w:pStyle w:val="Wypunktowanie2"/>
        <w:numPr>
          <w:ilvl w:val="0"/>
          <w:numId w:val="3"/>
        </w:numPr>
        <w:ind w:left="397" w:hanging="284"/>
        <w:rPr/>
      </w:pPr>
      <w:r>
        <w:rPr/>
        <w:t>43 opinii dotyczących projektów miejscowych planów zagospodarowania przestrzennego,</w:t>
      </w:r>
    </w:p>
    <w:p>
      <w:pPr>
        <w:pStyle w:val="Wypunktowanie2"/>
        <w:numPr>
          <w:ilvl w:val="0"/>
          <w:numId w:val="3"/>
        </w:numPr>
        <w:ind w:left="397" w:hanging="284"/>
        <w:rPr/>
      </w:pPr>
      <w:r>
        <w:rPr/>
        <w:t>29 uzgodnień zakresu i stopnia szczegółowości informacji wymaganych w prognozie oddziaływania na środowisko</w:t>
      </w:r>
    </w:p>
    <w:p>
      <w:pPr>
        <w:pStyle w:val="Wypunktowanie2"/>
        <w:numPr>
          <w:ilvl w:val="0"/>
          <w:numId w:val="3"/>
        </w:numPr>
        <w:ind w:left="397" w:hanging="284"/>
        <w:rPr/>
      </w:pPr>
      <w:r>
        <w:rPr/>
        <w:t>77 opinii dotyczących potrzeby przeprowadzenia oceny oddziaływania przedsięwzięcia na środowisko,</w:t>
      </w:r>
    </w:p>
    <w:p>
      <w:pPr>
        <w:pStyle w:val="Wypunktowanie2"/>
        <w:numPr>
          <w:ilvl w:val="0"/>
          <w:numId w:val="3"/>
        </w:numPr>
        <w:ind w:left="397" w:hanging="284"/>
        <w:rPr/>
      </w:pPr>
      <w:r>
        <w:rPr/>
        <w:t xml:space="preserve">15 opinii dotyczących środowiskowych uwarunkowań realizacji przedsięwzięcia, </w:t>
      </w:r>
    </w:p>
    <w:p>
      <w:pPr>
        <w:pStyle w:val="Wypunktowanie2"/>
        <w:numPr>
          <w:ilvl w:val="0"/>
          <w:numId w:val="3"/>
        </w:numPr>
        <w:ind w:left="397" w:hanging="284"/>
        <w:rPr/>
      </w:pPr>
      <w:r>
        <w:rPr/>
        <w:t>5 opinii dotyczących dokumentacji projektowej,</w:t>
      </w:r>
    </w:p>
    <w:p>
      <w:pPr>
        <w:pStyle w:val="Wypunktowanie2"/>
        <w:numPr>
          <w:ilvl w:val="0"/>
          <w:numId w:val="3"/>
        </w:numPr>
        <w:ind w:left="397" w:hanging="284"/>
        <w:rPr/>
      </w:pPr>
      <w:r>
        <w:rPr/>
        <w:t>468 opinii dotyczących dopuszczenia do użytkowania obiektów budowlanych,</w:t>
      </w:r>
    </w:p>
    <w:p>
      <w:pPr>
        <w:pStyle w:val="Wypunktowanie2"/>
        <w:numPr>
          <w:ilvl w:val="0"/>
          <w:numId w:val="3"/>
        </w:numPr>
        <w:ind w:left="397" w:hanging="284"/>
        <w:rPr/>
      </w:pPr>
      <w:r>
        <w:rPr/>
        <w:t>109 opinii dotyczących stwierdzenia spełnienia wymagań higienicznych i zdrowotnych,</w:t>
      </w:r>
    </w:p>
    <w:p>
      <w:pPr>
        <w:pStyle w:val="Wypunktowanie2"/>
        <w:numPr>
          <w:ilvl w:val="0"/>
          <w:numId w:val="3"/>
        </w:numPr>
        <w:ind w:left="397" w:hanging="284"/>
        <w:rPr/>
      </w:pPr>
      <w:r>
        <w:rPr/>
        <w:t>253 opinii w sprawach niewymienionych powyżej (np. zastosowania materiałów do budowy sieci wodociągowych, usytuowania wyrzutni powietrza na poziomie terenu, zastosowania recyrkulacji powietrza w obiektach ochrony zdrowia, interwencji).</w:t>
      </w:r>
    </w:p>
    <w:p>
      <w:pPr>
        <w:pStyle w:val="Akapit"/>
        <w:rPr/>
      </w:pPr>
      <w:r>
        <w:rPr/>
        <w:t>Wykonując zadania w zakresie zapobiegawczego nadzoru sanitarnego Państwowy Powiatowy Inspektor Sanitarny we Wrocławiu przeprowadził 554 kontrole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3"/>
        </w:numPr>
        <w:ind w:left="397" w:hanging="284"/>
        <w:rPr/>
      </w:pPr>
      <w:r>
        <w:rPr/>
        <w:t>na etapie dopuszczenia obiektu budowlanego do użytkowania:</w:t>
      </w:r>
    </w:p>
    <w:p>
      <w:pPr>
        <w:pStyle w:val="Wypunktowanie"/>
        <w:numPr>
          <w:ilvl w:val="0"/>
          <w:numId w:val="4"/>
        </w:numPr>
        <w:ind w:left="1135" w:hanging="284"/>
        <w:rPr/>
      </w:pPr>
      <w:r>
        <w:rPr/>
        <w:t>Wielofunkcyjny Stadion Miejski wraz z infrastrukturą techniczną i zagospodarowaniem terenu przy Al. Śląskiej 1,</w:t>
      </w:r>
    </w:p>
    <w:p>
      <w:pPr>
        <w:pStyle w:val="Wypunktowanie"/>
        <w:numPr>
          <w:ilvl w:val="0"/>
          <w:numId w:val="4"/>
        </w:numPr>
        <w:ind w:left="1135" w:hanging="284"/>
        <w:rPr/>
      </w:pPr>
      <w:r>
        <w:rPr/>
        <w:t>Międzynarodowy Port Lotniczy we Wrocławiu wraz z infrastrukturą techniczną przy ul. Granicznej190,</w:t>
      </w:r>
    </w:p>
    <w:p>
      <w:pPr>
        <w:pStyle w:val="Wypunktowanie"/>
        <w:numPr>
          <w:ilvl w:val="0"/>
          <w:numId w:val="4"/>
        </w:numPr>
        <w:ind w:left="1135" w:hanging="284"/>
        <w:rPr/>
      </w:pPr>
      <w:r>
        <w:rPr/>
        <w:t>obiekty realizowane w ramach zadania „Odtworzenie Zabytkowego Historycznego Kompleksu Dworca Wrocław Główny z przebudową kolejowej infrastruktury technicznej” przy ul. Piłsudskiego/ ul. Suchej,</w:t>
      </w:r>
    </w:p>
    <w:p>
      <w:pPr>
        <w:pStyle w:val="Wypunktowanie"/>
        <w:numPr>
          <w:ilvl w:val="0"/>
          <w:numId w:val="4"/>
        </w:numPr>
        <w:ind w:left="1135" w:hanging="284"/>
        <w:rPr/>
      </w:pPr>
      <w:r>
        <w:rPr/>
        <w:t>rozbudowa, przebudowa i nadbudowa budynku lecznicowo-biurowego na potrzeby zespołu laboratoriów Zakładu Higieny Weterynaryjnej Inspekcji Weterynaryjnej Wojewódzkiego Inspektoratu Weterynarii z niezbędnymi elementami infrastruktury technicznej i zagospodarowaniem terenu, przy ul. Januszowicka 48,</w:t>
      </w:r>
    </w:p>
    <w:p>
      <w:pPr>
        <w:pStyle w:val="Wypunktowanie"/>
        <w:numPr>
          <w:ilvl w:val="0"/>
          <w:numId w:val="4"/>
        </w:numPr>
        <w:ind w:left="1135" w:hanging="284"/>
        <w:rPr/>
      </w:pPr>
      <w:r>
        <w:rPr/>
        <w:t>rozbudowa i przebudowa centrum handlowo-usługowo-rozrywkowego „Magnolia Park” przy ul. Legnickiej 54 – sklep Castorama,</w:t>
      </w:r>
    </w:p>
    <w:p>
      <w:pPr>
        <w:pStyle w:val="Wypunktowanie"/>
        <w:numPr>
          <w:ilvl w:val="0"/>
          <w:numId w:val="4"/>
        </w:numPr>
        <w:ind w:left="1135" w:hanging="284"/>
        <w:rPr/>
      </w:pPr>
      <w:r>
        <w:rPr/>
        <w:t>rozbudowa i przebudowa Wrocławskiej Oczyszczalni Ścieków przy ul. Janowskiej,</w:t>
      </w:r>
    </w:p>
    <w:p>
      <w:pPr>
        <w:pStyle w:val="Wypunktowanie"/>
        <w:numPr>
          <w:ilvl w:val="0"/>
          <w:numId w:val="4"/>
        </w:numPr>
        <w:ind w:left="1135" w:hanging="284"/>
        <w:rPr/>
      </w:pPr>
      <w:r>
        <w:rPr/>
        <w:t>budynek biurowo-usługowy z parkingiem podziemnym i zagospodarowaniem terenu przy ul. Strzegomskiej 36 (budynek 12- kondygnacyjny, całkowita powierzchnia budynku 21530,58m2, w tym powierzchnia biurowo-usługowa – 11599,79m2)</w:t>
      </w:r>
    </w:p>
    <w:p>
      <w:pPr>
        <w:pStyle w:val="Wypunktowanie"/>
        <w:numPr>
          <w:ilvl w:val="0"/>
          <w:numId w:val="4"/>
        </w:numPr>
        <w:ind w:left="1135" w:hanging="284"/>
        <w:rPr/>
      </w:pPr>
      <w:r>
        <w:rPr/>
        <w:t>Hotel Campanile i Hotel Premiere Classe, ul. Borowska 47-53/ Sieradzka 2-20,</w:t>
      </w:r>
    </w:p>
    <w:p>
      <w:pPr>
        <w:pStyle w:val="Wypunktowanie"/>
        <w:numPr>
          <w:ilvl w:val="0"/>
          <w:numId w:val="4"/>
        </w:numPr>
        <w:ind w:left="1135" w:hanging="284"/>
        <w:rPr/>
      </w:pPr>
      <w:r>
        <w:rPr/>
        <w:t>Zintegrowane Węzły Przesiadkowe w rejonie Stadionu Euro 2012,</w:t>
      </w:r>
    </w:p>
    <w:p>
      <w:pPr>
        <w:pStyle w:val="Wypunktowanie"/>
        <w:numPr>
          <w:ilvl w:val="0"/>
          <w:numId w:val="4"/>
        </w:numPr>
        <w:ind w:left="1135" w:hanging="284"/>
        <w:rPr/>
      </w:pPr>
      <w:r>
        <w:rPr/>
        <w:t>budynek Akademii Sztuk Pięknych, Centrum Sztuk Użytkowych. Centrum Innowacyjności z garażem podziemnym, niezbędną infrastrukturą techniczną, zagospodarowaniem części terenu przy ul. gen. Romualda Traugutta 19-21,</w:t>
      </w:r>
    </w:p>
    <w:p>
      <w:pPr>
        <w:pStyle w:val="Wypunktowanie"/>
        <w:numPr>
          <w:ilvl w:val="0"/>
          <w:numId w:val="4"/>
        </w:numPr>
        <w:ind w:left="1135" w:hanging="284"/>
        <w:rPr/>
      </w:pPr>
      <w:r>
        <w:rPr/>
        <w:t>budynek kompleksu edukacyjno-badawczego GEOCENTRUM Politechniki Wrocławskiej (etap I) wraz z subdominantą i niezbędnymi elementami zagospodarowania terenu przy ul. Na Grobli,</w:t>
      </w:r>
    </w:p>
    <w:p>
      <w:pPr>
        <w:pStyle w:val="Wypunktowanie"/>
        <w:numPr>
          <w:ilvl w:val="0"/>
          <w:numId w:val="4"/>
        </w:numPr>
        <w:ind w:left="1135" w:hanging="284"/>
        <w:rPr/>
      </w:pPr>
      <w:r>
        <w:rPr/>
        <w:t>budynek jednostki  ratowniczo-gaśniczej Państwowej Straży Pożarnej przy ul. Kosmonautów (w budynku stacjonować będą służby straży pożarnej, straży miejskiej oraz pogotowia ratunkowego),</w:t>
      </w:r>
    </w:p>
    <w:p>
      <w:pPr>
        <w:pStyle w:val="Wypunktowanie"/>
        <w:numPr>
          <w:ilvl w:val="0"/>
          <w:numId w:val="4"/>
        </w:numPr>
        <w:ind w:left="1135" w:hanging="284"/>
        <w:rPr/>
      </w:pPr>
      <w:r>
        <w:rPr/>
        <w:t>budynek hali kupieckiej z częścią biurowo-usługową i garażem wielostanowiskowym przy ul. Dolnej i Namysłowskiej,</w:t>
      </w:r>
    </w:p>
    <w:p>
      <w:pPr>
        <w:pStyle w:val="Wypunktowanie"/>
        <w:numPr>
          <w:ilvl w:val="0"/>
          <w:numId w:val="4"/>
        </w:numPr>
        <w:ind w:left="1135" w:hanging="284"/>
        <w:rPr/>
      </w:pPr>
      <w:r>
        <w:rPr/>
        <w:t>budynek Centrum Wystawienniczego i Konferencyjnego wraz z Hostelem przy ul. Rakietowej 33,</w:t>
      </w:r>
    </w:p>
    <w:p>
      <w:pPr>
        <w:pStyle w:val="Wypunktowanie"/>
        <w:numPr>
          <w:ilvl w:val="0"/>
          <w:numId w:val="4"/>
        </w:numPr>
        <w:ind w:left="1135" w:hanging="284"/>
        <w:rPr/>
      </w:pPr>
      <w:r>
        <w:rPr/>
        <w:t>budynek Laboratorium Centralnego z punktem pobrań - medyczne laboratorium diagnostyczne prowadzone przez Diagnostyka Sp. z o. o. Region Dolnośląski przy ul. Opolskiej131A,</w:t>
      </w:r>
    </w:p>
    <w:p>
      <w:pPr>
        <w:pStyle w:val="Wypunktowanie"/>
        <w:numPr>
          <w:ilvl w:val="0"/>
          <w:numId w:val="4"/>
        </w:numPr>
        <w:ind w:left="1135" w:hanging="284"/>
        <w:rPr/>
      </w:pPr>
      <w:r>
        <w:rPr/>
        <w:t>kuchnia szpitalna Wojewódzkiego Szpitala Specjalistycznego im. J. Gromkow-skiego przy ul. Koszarowej 5,</w:t>
      </w:r>
    </w:p>
    <w:p>
      <w:pPr>
        <w:pStyle w:val="Wypunktowanie"/>
        <w:numPr>
          <w:ilvl w:val="0"/>
          <w:numId w:val="4"/>
        </w:numPr>
        <w:ind w:left="1135" w:hanging="284"/>
        <w:rPr/>
      </w:pPr>
      <w:r>
        <w:rPr/>
        <w:t>Zespół budynków – budynku biurowo-usługowo-handlowego i parkingu wielopoziomowego wraz z niezbędnymi urządzeniami budowlanymi przy ul. Borowskiej – Swobodnej,</w:t>
      </w:r>
    </w:p>
    <w:p>
      <w:pPr>
        <w:pStyle w:val="Wypunktowanie"/>
        <w:numPr>
          <w:ilvl w:val="0"/>
          <w:numId w:val="4"/>
        </w:numPr>
        <w:ind w:left="1135" w:hanging="284"/>
        <w:rPr/>
      </w:pPr>
      <w:r>
        <w:rPr/>
        <w:t>Centrum Sguasha Redeco przy ul. Strzegomskiej 210 – 212 we Wrocławiu (obiekt zawierający m. in. pływalnię z szatniami, 6 kortów squasha z zapleczem wraz z trybunami dla publiczności, pomieszczenie sali ćwiczeń aerobiku)</w:t>
      </w:r>
    </w:p>
    <w:p>
      <w:pPr>
        <w:pStyle w:val="Wypunktowanie"/>
        <w:numPr>
          <w:ilvl w:val="0"/>
          <w:numId w:val="4"/>
        </w:numPr>
        <w:ind w:left="1135" w:hanging="284"/>
        <w:rPr/>
      </w:pPr>
      <w:r>
        <w:rPr/>
        <w:t>Pięć budynków od 4-ro do 8-mio oddziałowych przedszkoli modułowych: przy ul. Głubczyckiej 3 we Wrocławiu, przy ul. Nyskiej 66, przy ul. Greckiej 59, przy ul. Starogajowej 66-68, przy ul. Blacharskiej 13,</w:t>
      </w:r>
    </w:p>
    <w:p>
      <w:pPr>
        <w:pStyle w:val="Wypunktowanie"/>
        <w:numPr>
          <w:ilvl w:val="0"/>
          <w:numId w:val="4"/>
        </w:numPr>
        <w:ind w:left="1135" w:hanging="284"/>
        <w:rPr/>
      </w:pPr>
      <w:r>
        <w:rPr/>
        <w:t>zespół szkolno-przedszkolny z kompleksem sportowo-rekreacyjnym z infrastrukturą i zagospodarowaniem terenu przy ul. Wietrznej/ul. Róży Wiatrów (szkoła podstawowa z pomieszczeniami dydaktycznymi, administracyjnymi, biblioteką, blokiem sportowym oraz zagospodarowaniem terenu (drogi, place, boisko, sieci, zieleń);</w:t>
      </w:r>
    </w:p>
    <w:p>
      <w:pPr>
        <w:pStyle w:val="Wypunktowanie2"/>
        <w:numPr>
          <w:ilvl w:val="0"/>
          <w:numId w:val="3"/>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4"/>
        </w:numPr>
        <w:ind w:left="1135" w:hanging="284"/>
        <w:rPr/>
      </w:pPr>
      <w:r>
        <w:rPr/>
        <w:t>przebudowa  kanalizacji deszczowej w ul. Bagatela, Fortowej, Gimnazjalnej, Torfowej na osiedlu Sołtysowice,</w:t>
      </w:r>
    </w:p>
    <w:p>
      <w:pPr>
        <w:pStyle w:val="Wypunktowanie"/>
        <w:numPr>
          <w:ilvl w:val="0"/>
          <w:numId w:val="4"/>
        </w:numPr>
        <w:ind w:left="1135" w:hanging="284"/>
        <w:rPr/>
      </w:pPr>
      <w:r>
        <w:rPr/>
        <w:t>budowa parkingu podziemnego dwukondygnacyjnego wraz z niezbędną infrastrukturą w obrębie Zespołu Hali Stulecia przy ul. Wystawowej 1,</w:t>
      </w:r>
    </w:p>
    <w:p>
      <w:pPr>
        <w:pStyle w:val="Wypunktowanie"/>
        <w:numPr>
          <w:ilvl w:val="0"/>
          <w:numId w:val="4"/>
        </w:numPr>
        <w:ind w:left="1135" w:hanging="284"/>
        <w:rPr/>
      </w:pPr>
      <w:r>
        <w:rPr/>
        <w:t>budowa Kompleksu Badawczego Geocentrum II Politechniki Wrocławskiej przy ul. Na Grobli,</w:t>
      </w:r>
    </w:p>
    <w:p>
      <w:pPr>
        <w:pStyle w:val="Wypunktowanie"/>
        <w:numPr>
          <w:ilvl w:val="0"/>
          <w:numId w:val="4"/>
        </w:numPr>
        <w:ind w:left="1135" w:hanging="284"/>
        <w:rPr/>
      </w:pPr>
      <w:r>
        <w:rPr/>
        <w:t>przebudowa skrzyżowania ulic: Dubois i Drobnera,</w:t>
      </w:r>
    </w:p>
    <w:p>
      <w:pPr>
        <w:pStyle w:val="Wypunktowanie"/>
        <w:numPr>
          <w:ilvl w:val="0"/>
          <w:numId w:val="4"/>
        </w:numPr>
        <w:ind w:left="1135" w:hanging="284"/>
        <w:rPr/>
      </w:pPr>
      <w:r>
        <w:rPr/>
        <w:t>budowa Małej Elektrowni Wodnej "Leśnica" na rzece Bystrzyca wraz z budową kanałów dopływowego i odpływowego, jazem powłokowym, przepławką dla ryb oraz linią kablową SN obręb Złotniki,</w:t>
      </w:r>
    </w:p>
    <w:p>
      <w:pPr>
        <w:pStyle w:val="Wypunktowanie"/>
        <w:numPr>
          <w:ilvl w:val="0"/>
          <w:numId w:val="4"/>
        </w:numPr>
        <w:ind w:left="1135" w:hanging="284"/>
        <w:rPr/>
      </w:pPr>
      <w:r>
        <w:rPr/>
        <w:t>przedsięwzięcie pn. Budowa Alei Wielkiej Wyspy we Wrocławiu na terenie Biskupina, Dąbia, Sępolna, Zalesia, Biedzan, Księża Małego, Południa Tarnogaju, Rakowca,</w:t>
      </w:r>
    </w:p>
    <w:p>
      <w:pPr>
        <w:pStyle w:val="Wypunktowanie"/>
        <w:numPr>
          <w:ilvl w:val="0"/>
          <w:numId w:val="4"/>
        </w:numPr>
        <w:ind w:left="1135" w:hanging="284"/>
        <w:rPr/>
      </w:pPr>
      <w:r>
        <w:rPr/>
        <w:t>przedsięwzięcie pn. Wrocławski Park Przemysłowo-Technologiczny przy ul. Fabrycznej 16 i 16h,</w:t>
      </w:r>
    </w:p>
    <w:p>
      <w:pPr>
        <w:pStyle w:val="Wypunktowanie"/>
        <w:numPr>
          <w:ilvl w:val="0"/>
          <w:numId w:val="4"/>
        </w:numPr>
        <w:ind w:left="1135" w:hanging="284"/>
        <w:rPr/>
      </w:pPr>
      <w:r>
        <w:rPr/>
        <w:t>przebudowa układu ulic Podwale-Krupnicza-Sądowa wraz z torowiskiem tramwajowym.</w:t>
      </w:r>
    </w:p>
    <w:p>
      <w:pPr>
        <w:pStyle w:val="Akapit"/>
        <w:rPr/>
      </w:pPr>
      <w:r>
        <w:rPr/>
        <w:t>Ponadto, przez Oddział Zapobiegawczego Nadzoru Sanitarnego PSSE we Wrocławiu w okresie przygotowań i trwania Turnieju UEFA EURO 2012 tj. w okresie od 01 stycznia 2012 roku do dnia 16 lipca 2012 roku były podejmowane działania związane z przygotowaniami Polski do organizacji Mistrzostw Europy w Piłce Nożnej EURO 2012 głównie poprzez wydanie opinii sanitarnej w sprawie zastosowania materiałów przeznaczonych do budowy sieci wodociągowych oraz zajęcie stanowiska w sprawie zawiadomienia o zakończeniu budowy i zamiarze przystąpienia do użytkowania obiektów budowlanych, związanych z Turniejem UEFA EURO 2012.</w:t>
      </w:r>
      <w:r>
        <w:br w:type="page"/>
      </w:r>
    </w:p>
    <w:p>
      <w:pPr>
        <w:pStyle w:val="Dzia"/>
        <w:numPr>
          <w:ilvl w:val="0"/>
          <w:numId w:val="8"/>
        </w:numPr>
        <w:ind w:left="397" w:hanging="397"/>
        <w:rPr/>
      </w:pPr>
      <w:r>
        <w:rPr/>
        <w:t>Wychowanie zdrowotne i promocja zdrowia.</w:t>
      </w:r>
    </w:p>
    <w:p>
      <w:pPr>
        <w:pStyle w:val="Akapit"/>
        <w:rPr/>
      </w:pPr>
      <w:r>
        <w:rPr/>
        <w:t>W roku 2012 r. programy i akcje oświatowo-zdrowotne, podobnie jak w latach ubiegłych, adresowano głównie do środowiska przedszkolnego oraz środowisk szkolnych. Realizując i koordynując programy prozdrowotne o zasięgu ogólnopolskim i lokalnym, skoncentrowano się głównie na:</w:t>
      </w:r>
    </w:p>
    <w:p>
      <w:pPr>
        <w:pStyle w:val="Wypunktowanie"/>
        <w:numPr>
          <w:ilvl w:val="0"/>
          <w:numId w:val="4"/>
        </w:numPr>
        <w:ind w:left="1135" w:hanging="284"/>
        <w:rPr/>
      </w:pPr>
      <w:r>
        <w:rPr/>
        <w:t>promowaniu zdrowego stylu życia, ze szczególnym uwzględnieniem racjonalnej diety, aktywności fizycznej, niepalenia tytoniu,</w:t>
      </w:r>
    </w:p>
    <w:p>
      <w:pPr>
        <w:pStyle w:val="Wypunktowanie"/>
        <w:numPr>
          <w:ilvl w:val="0"/>
          <w:numId w:val="4"/>
        </w:numPr>
        <w:ind w:left="1135" w:hanging="284"/>
        <w:rPr/>
      </w:pPr>
      <w:r>
        <w:rPr/>
        <w:t>profilaktyce chorób zakaźnych,</w:t>
      </w:r>
    </w:p>
    <w:p>
      <w:pPr>
        <w:pStyle w:val="Wypunktowanie"/>
        <w:numPr>
          <w:ilvl w:val="0"/>
          <w:numId w:val="4"/>
        </w:numPr>
        <w:ind w:left="1135" w:hanging="284"/>
        <w:rPr/>
      </w:pPr>
      <w:r>
        <w:rPr/>
        <w:t>profilaktyce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ą i efektywniejsza realizację działań w obszarze promocji zdrowia i profilaktyki:</w:t>
      </w:r>
    </w:p>
    <w:p>
      <w:pPr>
        <w:pStyle w:val="Wypunktowanie2"/>
        <w:numPr>
          <w:ilvl w:val="0"/>
          <w:numId w:val="3"/>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3"/>
        </w:numPr>
        <w:ind w:left="397" w:hanging="284"/>
        <w:rPr/>
      </w:pPr>
      <w:r>
        <w:rPr/>
        <w:t>zakończono II edycję Wrocławskiego Programu Profilaktyki Zakażeń Wirusem Brodawczaka Ludzkiego (HPV), realizowanego przez Wydział Zdrowia i Spraw Społecznych Urzędu Miejskiego Wrocławia i Wrocławskim Centrum Zdrowia SP ZOZ, we współpracy z Powiatową Stacją Sanitarno-Epidemiologiczną we Wrocławiu i punktami szczepień w podstawowej opiece zdrowotnej oraz Dolnośląskim Centrum Onkologii we Wrocławiu, jak również z wrocławskimi Gimnazjami. Podobnie jak w pierwszej edycji, pełnym schematem zaszczepiono prawie 85% trzynastoletnich wrocławianek (rocznik 1998). Zrealizowano część edukacyjną III edycji programu (od września do grudnia 2012 r.). W spotkaniach informacyjno-edukacyjnych w zakresie profilaktyki raka szyjki macicy z udziałem lekarzy specjalistów z Dolnośląskiego Centrum Onkologii we Wrocławiu uczestniczyło 2.735 rodziców / opiekunów uczniów klas I gimnazjum w 45 placówkach (63,13%).  Zajęcia edukacyjne dla uczniów zostały przeprowadzone przez nauczycieli/pedagogów w 40 szkołach (36 palcówkach publicznych i 4 niepublicznych), łącznie uczestniczyło w nich 3.474 uczniów z klas I (87%). Materiały informacyjno-edukacyjne dla rodziców przekazano do 61 placówek gimnazjalnych we Wrocławiu – 4.400 pakietów.</w:t>
      </w:r>
    </w:p>
    <w:p>
      <w:pPr>
        <w:pStyle w:val="Wypunktowanie2"/>
        <w:numPr>
          <w:ilvl w:val="0"/>
          <w:numId w:val="3"/>
        </w:numPr>
        <w:ind w:left="397" w:hanging="284"/>
        <w:rPr/>
      </w:pPr>
      <w:r>
        <w:rPr/>
        <w:t>po raz trzeci współrealizowano akcję pod hasłem „Badajcie się Drogie Mamy, bo my dzieci Was kochamy”, zainicjowaną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 dla 13.087 kobiet (dodatkowo przedstawiciel PSSE we Wrocławiu przeprowadził prelekcję na temat profilaktyki chorób nowotworowych w jednej placówce),</w:t>
      </w:r>
    </w:p>
    <w:p>
      <w:pPr>
        <w:pStyle w:val="Wypunktowanie2"/>
        <w:numPr>
          <w:ilvl w:val="0"/>
          <w:numId w:val="3"/>
        </w:numPr>
        <w:ind w:left="397" w:hanging="284"/>
        <w:rPr/>
      </w:pPr>
      <w:r>
        <w:rPr/>
        <w:t>w ramach działań promujących prozdrowotne zachowania podczas imprezy masowej – EURO UEFA 2012 realizowano zadania ogólnopolskiej kampanii GIS „Kibicuj zdrowiu” (przestrzeganie zakazu palenia, ograniczenie spożycia alkoholu, unikanie używania innych substancji psychoaktywnych, przestrzeganie ogólnych zasad higieny) oraz kampanii Krajowego Centrum ds. AIDS „Fair play” (unikanie ryzykownych zachowań seksualnych) - informacja w serwisie internetowym Miasta Wrocławia i Miasta Gospodarza mistrzostw oraz na stronach służb partnerskich – Straż Miejska, Policja, dystrybucja ulotek poprzez Ambasadę Kibiców, Wolontariat Miejski, punkty informacji turystycznej, hostele, domy studenckie kwaterujące kibiców, strefę kibica Fun Cump Carlsberg i Stadion Miejski, a także poprzez podmioty lecznicze sprawujące opiekę medyczną nad kibicami).</w:t>
      </w:r>
    </w:p>
    <w:p>
      <w:pPr>
        <w:pStyle w:val="Wypunktowanie2"/>
        <w:numPr>
          <w:ilvl w:val="0"/>
          <w:numId w:val="3"/>
        </w:numPr>
        <w:ind w:left="397" w:hanging="284"/>
        <w:rPr/>
      </w:pPr>
      <w:r>
        <w:rPr/>
        <w:t>Koordynowane i współrealizowane przez PSSE we Wrocławiu ogólnokrajowe i lokalne przedsięwzięcia prozdrowotne w 2012 r. to między innymi:</w:t>
      </w:r>
    </w:p>
    <w:p>
      <w:pPr>
        <w:pStyle w:val="Wypunktowanie2"/>
        <w:numPr>
          <w:ilvl w:val="0"/>
          <w:numId w:val="3"/>
        </w:numPr>
        <w:ind w:left="397" w:hanging="284"/>
        <w:rPr/>
      </w:pPr>
      <w:r>
        <w:rPr/>
        <w:t>VI edycja ogólnopolskiego programu edukacyjnego „Trzymaj formę”, adresowanego do gimnazjalistów, który ma na celu kształtowanie prozdrowotnych nawyków poprzez promocję zasad aktywności fizycznej i zbilansowanej diety. W przedsięwzięciu tym wzięło udział 27 placówek z Wrocławia; 6 879 uczniów. W ocenie szkolnych realizatorów programu przedsięwzięcie to przyczyniło się do wzrostu wiedzy i świadomości młodzieży dotyczącej wpływu stylu żywienia i aktywności fizycznej na ich kondycję zdrowotną obecnie a także w przyszłości. Po raz szósty inaugurowano kolejną, VII edycję programu „Trzymaj formę!” w formie zabawy rekreacyjnej, promującej aktywność fizyczną i spożywanie codziennie w szkole drugiego śniadania. W tym dniu w zabawach ruchowych uczestniczą wszyscy chętni uczniowie a nie reprezentacje szkół z udziałem najzdolniejszej ruchowo młodzieży, bo taka jest idea tego plenerowego spotkania, które na stałe wpisało się w kalendarz imprez rekreacyjnych w środowisku, przede wszystkim gimnazjalistów. W imprezie uczestniczyło łącznie około 400 osób,</w:t>
      </w:r>
    </w:p>
    <w:p>
      <w:pPr>
        <w:pStyle w:val="Wypunktowanie2"/>
        <w:numPr>
          <w:ilvl w:val="0"/>
          <w:numId w:val="3"/>
        </w:numPr>
        <w:ind w:left="397" w:hanging="284"/>
        <w:rPr/>
      </w:pPr>
      <w:r>
        <w:rPr/>
        <w:t xml:space="preserve">lokalne działania w ramach Programu Ograniczania Zdrowotnych Następstw Palenia Tytoniu w Polsce; </w:t>
      </w:r>
    </w:p>
    <w:p>
      <w:pPr>
        <w:pStyle w:val="Wypunktowanie"/>
        <w:numPr>
          <w:ilvl w:val="0"/>
          <w:numId w:val="4"/>
        </w:numPr>
        <w:ind w:left="1135" w:hanging="284"/>
        <w:rPr/>
      </w:pPr>
      <w:r>
        <w:rPr/>
        <w:t>program przedszkolnej edukacji antytytoniowej „Czyste powietrze wokół nas” o zasięgu ogólnopolskim - w IV edycji programu wzięły udział 24 przedszkola/oddziały przedszkolne Działaniami objęto 1.665 dzieci oraz 1.501 ich rodziców i opiekunów. Przedsięwzięcie ma na celu zwiększenie świadomości osób dorosłych na temat szkodliwości biernej inhalacji dzieci dymem tytoniowym oraz promowanie stylu życia wolnego od dymu tytoniowego, wzrost świadomości dzieci w zakresie szkodliwości dymu tytoniowego,</w:t>
      </w:r>
    </w:p>
    <w:p>
      <w:pPr>
        <w:pStyle w:val="Wypunktowanie"/>
        <w:numPr>
          <w:ilvl w:val="0"/>
          <w:numId w:val="4"/>
        </w:numPr>
        <w:ind w:left="1135" w:hanging="284"/>
        <w:rPr>
          <w:szCs w:val="24"/>
        </w:rPr>
      </w:pPr>
      <w:r>
        <w:rPr>
          <w:szCs w:val="24"/>
        </w:rPr>
        <w:t xml:space="preserve">program szkolnej edukacji antytytoniowej dla uczniów klas I-III szkoły podstawowej „Nie pal przy mnie, proszę”- zrealizowany w 20 szkołach podstawowych we Wrocławiu. W zajęciach wzięło udział 2.480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
        <w:numPr>
          <w:ilvl w:val="0"/>
          <w:numId w:val="4"/>
        </w:numPr>
        <w:ind w:left="1135" w:hanging="284"/>
        <w:rPr>
          <w:szCs w:val="24"/>
        </w:rPr>
      </w:pPr>
      <w:r>
        <w:rPr>
          <w:szCs w:val="24"/>
        </w:rPr>
        <w:t xml:space="preserve">program szkolnej edukacji antytytoniowej dla uczniów starszych klas szkoły podstawowej  </w:t>
      </w:r>
      <w:r>
        <w:rPr/>
        <w:t>i uczniów gimnazjum „Znajdź właściwe rozwiązanie”- zrealizowany w 2 szkołach podstawowych</w:t>
      </w:r>
      <w:r>
        <w:rPr>
          <w:szCs w:val="24"/>
        </w:rPr>
        <w:t xml:space="preserve"> </w:t>
      </w:r>
      <w:r>
        <w:rPr/>
        <w:t>i 9 gimnazjach we Wrocławiu Działaniami programowymi objęto łącznie 1.752 uczniów i około 350 ich rodziców/opiekun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w:t>
      </w:r>
    </w:p>
    <w:p>
      <w:pPr>
        <w:pStyle w:val="Wypunktowanie"/>
        <w:numPr>
          <w:ilvl w:val="0"/>
          <w:numId w:val="4"/>
        </w:numPr>
        <w:ind w:left="1135" w:hanging="284"/>
        <w:rPr/>
      </w:pPr>
      <w:r>
        <w:rPr>
          <w:szCs w:val="24"/>
        </w:rPr>
        <w:t>lokalne działania informacyjno-edukacyjne w ramach Światowego Dnia Bez Tytoniu kierowane do mieszkańców Wrocławia - miedzy innymi tradycyjny happening przedszkolaków i uczniów szkół podstawowych i gimnazjalnych (419 uczestników przemarszu) z placówek realizujących ogólnopolskie programy antytytoniowe. Lokalne działania także w ramach Światowego Dnia Rzucania Palenia – szkolenie młodzieżowych liderów zdrowia, współpraca z WCZ SP ZOZ – przekazanie publikacji antytytoniowej dla kobiet do dalszej dystrybucji wśród uczestniczek szkół rodzenia / pacjentek Centrum Zdrowa Matka i Dziecko (wsparcie zaprzestania palenia przed planowaną ciążą / w ciąży, unikanie ekspozycji dzieci na dym tytoniowy,</w:t>
      </w:r>
    </w:p>
    <w:p>
      <w:pPr>
        <w:pStyle w:val="Wypunktowanie"/>
        <w:numPr>
          <w:ilvl w:val="0"/>
          <w:numId w:val="4"/>
        </w:numPr>
        <w:ind w:left="1135" w:hanging="284"/>
        <w:rPr/>
      </w:pPr>
      <w:r>
        <w:rPr>
          <w:szCs w:val="24"/>
        </w:rPr>
        <w:t>program „Odświeżamy nasze Miasta. TOB3CIT (Tobacco Free Cities)”, którego celem jest wzmocnienie realizacji znowelizowanej ustawy antytytoniowej, zwiększenie poziomu świadomości o obowiązujących regulacjach w zakresie miejsc wolnych od dymu tytoniowego, zwiększenie poziomu wiedzy o konsekwencjach zdrowotnych używania tytoniu (czynne i bierne palenie).</w:t>
      </w:r>
    </w:p>
    <w:p>
      <w:pPr>
        <w:pStyle w:val="Wypunktowanie2"/>
        <w:numPr>
          <w:ilvl w:val="0"/>
          <w:numId w:val="3"/>
        </w:numPr>
        <w:ind w:left="397" w:hanging="284"/>
        <w:rPr/>
      </w:pPr>
      <w:r>
        <w:rPr/>
        <w:t>zrealizowano pilotażową edycję programu profilaktyki zakażeń meningokokowych „Pierwszy dzwonek”, którego adresatami byli: uczniowie szkół podstawowych (klasy IV) – 2.913 os. z 49 placówek, uczniowie gimnazjów (klasy II) – 2.356 os. z 24 placówek, uczniowie wybranych szkół ponadgimnazjalnych – 920 os. z 8 placówek. Kontynuację realizacji programu zaproponowano pielęgniarkom środowiska nauczania i wychowania również w roku szkolnym 2012/2013. Z uwagi na treści zawarte w prezentacjach dla uczniów młodszych i starszych (ogólne zasady higieny) program „Pierwszy dzwonek” wpisuje się w działania profilaktyczne innych chorób (również wirusowych) przenoszących się drogą kropelkową i poprzez bliski kontakt,</w:t>
      </w:r>
    </w:p>
    <w:p>
      <w:pPr>
        <w:pStyle w:val="Wypunktowanie2"/>
        <w:numPr>
          <w:ilvl w:val="0"/>
          <w:numId w:val="3"/>
        </w:numPr>
        <w:ind w:left="397" w:hanging="284"/>
        <w:rPr/>
      </w:pPr>
      <w:r>
        <w:rPr/>
        <w:t xml:space="preserve">we współpracy z Konsorcjum Wrocławski Instytut Zdrowia Publicznego oraz Katedrą Zdrowia Publicznego </w:t>
      </w:r>
      <w:r>
        <w:rPr>
          <w:szCs w:val="24"/>
        </w:rPr>
        <w:t>Uniwersytetu Medycznego</w:t>
      </w:r>
      <w:r>
        <w:rPr/>
        <w:t>, Wydziałem Zdrowia i Spraw Społecznych UM Wrocławia oraz Wrocławskim Centrum Zdrowia SP ZOZ podjęto realizację kolejnej edycji programu profilaktyki astmy i alergii, kierowanego do rodziców i uczniów klas III w szkołach podstawowych. Działaniami edukacyjnymi objęto 1.845 dorosłych oraz 2.673 trzecioklasistów. Zwrotnie uzyskano od rodziców 2.065 wypełnionych kwestionariuszy badania przesiewowego w kierunku wczesnego rozpoznania astmy/zagrożenia astmą, spośród których wyłoniono grupę 507 dzieci do dalszych badań diagnostycznych (wizyta w poradni alergologicznej) – II etap programu. Około 80 rodziców skorzystało z możliwości specjalistycznej konsultacji lekarskiej, w niektórych przypadkach zostało podjęte leczenie. Program jest kontynuowany w roku szkolnym 2012/2013.</w:t>
      </w:r>
    </w:p>
    <w:p>
      <w:pPr>
        <w:pStyle w:val="Wypunktowanie2"/>
        <w:numPr>
          <w:ilvl w:val="0"/>
          <w:numId w:val="3"/>
        </w:numPr>
        <w:ind w:left="397" w:hanging="284"/>
        <w:rPr/>
      </w:pPr>
      <w:r>
        <w:rPr>
          <w:szCs w:val="24"/>
        </w:rPr>
        <w:t xml:space="preserve">w ramach profilaktyki HIV/AIDS zrealizowano szkolenia dla różnych grup adresatów: nauczyciele i pedagodzy szkolni, uczniowie gimnazjum i wybranych szkół ponadgimnazjalnych, służby celne wrocławskiego portu lotniczego, młodociani osadzeni w areszcie śledczym, pielęgniarki z punktów szczepień – łącznie przeszkolono 270 osób. Współorganizowano konferencję z okazji Dnia Pamięci Zmarłych na AIDS, w której uczestniczyło 60 osób (młodzież z wrocławskich szkół ponadgimnazjalnych, studenci). Prowadzono dystrybucję materiałów dotyczących profilaktyki HIV/AIDS i promujących bezpłatne i anonimowe testowanie w kierunku HIV do podmiotów leczniczych podstawowej opieki zdrowotnej za pośrednictwem punktów szczepień oraz szkolenia dla funkcjonariuszy służby celnej wrocławskiego lotniska. Materiały przekazywano również grupie studentów Katedry Zdrowia Publicznego Uniwersytetu Medycznego, odbywających praktyki w PSSE we Wrocławiu, </w:t>
      </w:r>
    </w:p>
    <w:p>
      <w:pPr>
        <w:pStyle w:val="Wypunktowanie2"/>
        <w:numPr>
          <w:ilvl w:val="0"/>
          <w:numId w:val="3"/>
        </w:numPr>
        <w:ind w:left="397" w:hanging="284"/>
        <w:rPr>
          <w:szCs w:val="24"/>
        </w:rPr>
      </w:pPr>
      <w:r>
        <w:rPr>
          <w:szCs w:val="24"/>
        </w:rPr>
        <w:t>popularyzowano informacje dotyczące zagrożeń dla zdrowia występujących w sezonie letnim ze szczególną uwagą na bezpieczeństwo żywności i bezpieczeństwo podróżnych między innymi na stronach PSSE we Wrocławiu,</w:t>
      </w:r>
    </w:p>
    <w:p>
      <w:pPr>
        <w:pStyle w:val="Wypunktowanie2"/>
        <w:numPr>
          <w:ilvl w:val="0"/>
          <w:numId w:val="3"/>
        </w:numPr>
        <w:ind w:left="397" w:hanging="284"/>
        <w:rPr/>
      </w:pPr>
      <w:r>
        <w:rPr>
          <w:szCs w:val="24"/>
        </w:rPr>
        <w:t>na zlecenie Głównego Inspektora Sanitarnego prowadzono badania ankietowe wśród położnic na oddziałach ginekologiczno-położniczych w 4 szpitalach: Samodzielnym Publicznym Szpitalu Klinicznym Nr 1 - I Katedra i Klinika Ginekologii i Położnictwa Uniwersytetu Medycznego im. Piastów Śląskich we Wrocławiu, Wojewódzkim Szpitalu Specjalistycznym Ośrodku Rozwojowo-Badawczym, Szpitalu Specjalistycznym im. A. Falkiewicza, Akademickim Szpitalu Klinicznym we Wrocławiu – II Katedra i Klinika Ginekologii, Położnictwa i Neonatologii Uniwersytetu Medycznego we Wrocławiu. Badania dotyczyły zachowań zdrowotnych kobiet w ciąży, w dwóch edycjach wzięło w nich udział łącznie 125 kobiet.</w:t>
      </w:r>
    </w:p>
    <w:p>
      <w:pPr>
        <w:pStyle w:val="Akapit"/>
        <w:rPr/>
      </w:pPr>
      <w:r>
        <w:rPr/>
        <w:t>Działania w zakresie edukacji zdrowotnej i promocji zdrowia, podobnie jak w latach poprzednich, kierowane były głównie do środowiska nauczania i wychowania. Zadania podejmowane przez Oddział Oświaty Zdrowotnej i Promocji Zdrowia PSSE we Wrocławiu obejmowały głównie trzy obszary tematyczne: dieta i aktywność fizyczna jako czynniki kształtujące potencjał zdrowotny nastolatków, ochrona (szczególnie najmłodszych) przed szkodliwą bierną ekspozycją na dym tytoniowy, promowanie wśród młodzieży i osób dorosłych stylu życia wolnego od tytoniu jako przeciwdziałanie chorobom tytoniozależnym, profilaktyka chorób zakaźnych (ze szczególnym uwzględnieniem zakażeń HPV, meningokokami, HIV). W porównaniu z rokiem minionym wzrosła liczba odbiorców programu „Trzymaj formę!” (26% więcej uczniów objętych edukacją), zwiększyło się również zainteresowanie realizatorów inicjowanymi przez inspekcję sanitarną programami edukacji antytytoniowej (trzykrotnie więcej uczniów ze szkół podstawowych i gimnazjalnych uczestniczyło w programach „Nie pal przy mnie, proszę” i „Znajdź właściwe rozwiązanie” oraz prawie dwukrotnie więcej przedszkolaków z najstarszych grup było uczestnikami programu „Czyste powietrze wokół nas”).</w:t>
      </w:r>
    </w:p>
    <w:p>
      <w:pPr>
        <w:pStyle w:val="Akapit"/>
        <w:rPr/>
      </w:pPr>
      <w:r>
        <w:rPr/>
        <w:t xml:space="preserve">Efektem współpracy z różnymi instytucjami pracującymi na rzecz zdrowia lokalnej społeczności było utrzymanie cyklicznych imprez środowiskowych - Światowy Dzień Bez Tytoniu, „Bieg po zdrowie - Trzymaj formę!” oraz kontynuacja „Wrocławskiego Programu Profilaktyki Zakażeń Wirusem Brodawczaka Ludzkiego (HPV)”. Wartością programu profilaktyki zakażeń HPV, w każdej z jego edycji, jest poprzedzenie szczepień profilaktycznych w kierunku HPV działaniami edukacyjnymi adresowanymi do Rodziców / opiekunów 13-latków, zarówno dziewcząt jak i chłopców, co pozwoliło na zaprezentowanie rzetelnej wiedzy dotyczącej raka szyjki macicy i możliwych sposobów profilaktyki oraz na motywowaniu kolejnej grupy dorosłych odbiorców do systematycznego udziału w populacyjnych badaniach profilaktycznych (cytologia). Ważnym elementem przedsięwzięcia jest również edukacja uczniów. Zgoda i zrozumienie podmiotów wykonujących działalność leczniczą, a szczególnie zaangażowanie funkcjonujących w ich obrębie Punktów Szczepień pozwalają na kontynuację przyjętej w I edycji organizacji procesu szczepień przeciw HPV w oparciu o współpracę ze wszystkimi placówkami we Wrocławiu, które prowadzą obowiązkowe szczepienia kalendarzowe nadzorowane przez PSSE we Wrocławiu. Przyjęte rozwiązanie sprawdza się, jest dobrze przyjmowane przez rodziców trzynastolatek. W ocenie wszystkich zainteresowanych jest optymalnym rozwiązaniem dla programu: sprawna organizacja szczepień, tryb postępowania taki sam jak w przypadku realizacji szczepień obowiązkowych, dobra znajomość pacjenta i pełna dokumentacja medyczna dziecka dostępna w placówce, skuteczna komunikacja z rodzicami. </w:t>
      </w:r>
    </w:p>
    <w:p>
      <w:pPr>
        <w:pStyle w:val="Akapit"/>
        <w:rPr/>
      </w:pPr>
      <w:r>
        <w:rPr/>
        <w:t>W roku sprawozdawczym kontynuowano również współpracę z Konsorcjum Wrocławski Instytut Zdrowia Publicznego, podejmując wspólnie na poziomie lokalnym kolejną edycję Programu Profilaktyki Astmy i Alergii, na bazie ogólnopolskiego programu „Wolność Oddechu – Zapobiegaj Astmie”. Pozyskano również materiały dla pielęgniarek środowiska nauczania i wychowania do pracy z wybranymi rocznikami dzieci w szkołach podstawowych, uczniami w gimnazjach, a także kilku szkołach ponadgimnazjalnych, w ramach profilaktyki zakażeń meningokokowych (firma farmaceutyczna). Z uwagi na treści zawarte w prezentacjach dla uczniów młodszych i starszych (ogólne zasady higieny) program „Pierwszy dzwonek” wpisuje się w działania profilaktyczne innych chorób (również wirusowych) przenoszonych drogą kropelkową i poprzez bliski kontakt.</w:t>
      </w:r>
    </w:p>
    <w:p>
      <w:pPr>
        <w:pStyle w:val="Akapit"/>
        <w:rPr/>
      </w:pPr>
      <w:r>
        <w:rPr/>
        <w:t>Łącząc wspólne wysiłki i środki rożnych instytucji/organizacji udało się, wzorem ubiegłych lat, dotrzeć do licznego grona adresatów działań antytytoniowych, promujących zbilansowaną dietę i aktywny styl życia, jak również w obszarze profilaktyki chorób nowotworowych i zakaźnych.</w:t>
      </w:r>
    </w:p>
    <w:p>
      <w:pPr>
        <w:pStyle w:val="Akapit"/>
        <w:rPr/>
      </w:pPr>
      <w:r>
        <w:rPr/>
        <w:t>Istotne w dalszym ciągu jest doskonalenie dobrego przepływu informacji i współpracy z instytucjami działającymi na rzecz promocji zdrowia i profilaktyki we Wrocławiu.</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2 r. wykonywał:</w:t>
      </w:r>
    </w:p>
    <w:p>
      <w:pPr>
        <w:pStyle w:val="Wypunktowanie"/>
        <w:numPr>
          <w:ilvl w:val="0"/>
          <w:numId w:val="4"/>
        </w:numPr>
        <w:ind w:left="1135" w:hanging="284"/>
        <w:rPr/>
      </w:pPr>
      <w:r>
        <w:rPr/>
        <w:t>badania fizyko – chemiczne wody,</w:t>
      </w:r>
    </w:p>
    <w:p>
      <w:pPr>
        <w:pStyle w:val="Wypunktowanie"/>
        <w:numPr>
          <w:ilvl w:val="0"/>
          <w:numId w:val="4"/>
        </w:numPr>
        <w:ind w:left="1135" w:hanging="284"/>
        <w:rPr/>
      </w:pPr>
      <w:r>
        <w:rPr/>
        <w:t>badania mikrobiologiczne wody,</w:t>
      </w:r>
    </w:p>
    <w:p>
      <w:pPr>
        <w:pStyle w:val="Wypunktowanie"/>
        <w:numPr>
          <w:ilvl w:val="0"/>
          <w:numId w:val="4"/>
        </w:numPr>
        <w:ind w:left="1135" w:hanging="284"/>
        <w:rPr/>
      </w:pPr>
      <w:r>
        <w:rPr/>
        <w:t>badania skuteczności procesów sterylizacji,</w:t>
      </w:r>
    </w:p>
    <w:p>
      <w:pPr>
        <w:pStyle w:val="Wypunktowanie"/>
        <w:numPr>
          <w:ilvl w:val="0"/>
          <w:numId w:val="4"/>
        </w:numPr>
        <w:ind w:left="1135" w:hanging="284"/>
        <w:rPr/>
      </w:pPr>
      <w:r>
        <w:rPr/>
        <w:t>badania i pomiary czynników fizycznych i chemicznych na stanowiskach pracy,</w:t>
      </w:r>
    </w:p>
    <w:p>
      <w:pPr>
        <w:pStyle w:val="Wypunktowanie"/>
        <w:numPr>
          <w:ilvl w:val="0"/>
          <w:numId w:val="4"/>
        </w:numPr>
        <w:ind w:left="1135" w:hanging="284"/>
        <w:rPr/>
      </w:pPr>
      <w:r>
        <w:rPr/>
        <w:t>badania czynników szkodliwych dla zdrowia w pomieszczeniach przeznaczonych na stały pobyt ludzi.</w:t>
      </w:r>
    </w:p>
    <w:p>
      <w:pPr>
        <w:pStyle w:val="Akapit"/>
        <w:rPr/>
      </w:pPr>
      <w:r>
        <w:rPr/>
        <w:t>W 2012 roku w trakcie kolejnej oceny w nadzorze Oddział Laboratoryjny potwierdził spełnienie kompetencji technicznych w zakresie 59 metod dotychczas akredytowanych zawartych w Certyfikacie akredytacji Oddziału Laboratoryjnego Nr AB 489 wydanym przez Polskie Centrum Akredytacji. Dodatkowo rozszerzono zakres akredytacji o:</w:t>
      </w:r>
    </w:p>
    <w:p>
      <w:pPr>
        <w:pStyle w:val="Wypunktowanie2"/>
        <w:numPr>
          <w:ilvl w:val="0"/>
          <w:numId w:val="3"/>
        </w:numPr>
        <w:ind w:left="397" w:hanging="284"/>
        <w:rPr/>
      </w:pPr>
      <w:r>
        <w:rPr>
          <w:rFonts w:eastAsia="ArialMT;MS Mincho"/>
          <w:szCs w:val="18"/>
        </w:rPr>
        <w:t>skuteczność procesu sterylizacji metodą wskaźników biologicznych,</w:t>
      </w:r>
    </w:p>
    <w:p>
      <w:pPr>
        <w:pStyle w:val="Wypunktowanie2"/>
        <w:numPr>
          <w:ilvl w:val="0"/>
          <w:numId w:val="3"/>
        </w:numPr>
        <w:ind w:left="397" w:hanging="284"/>
        <w:rPr/>
      </w:pPr>
      <w:r>
        <w:rPr>
          <w:rFonts w:eastAsia="ArialMT;MS Mincho"/>
          <w:szCs w:val="18"/>
        </w:rPr>
        <w:t>oznaczanie metali m</w:t>
      </w:r>
      <w:r>
        <w:rPr>
          <w:rFonts w:eastAsia="ArialMT;MS Mincho"/>
          <w:szCs w:val="24"/>
        </w:rPr>
        <w:t>etodą płomieniowej absorpcyjnej</w:t>
      </w:r>
      <w:r>
        <w:rPr>
          <w:rFonts w:eastAsia="ArialMT;MS Mincho"/>
          <w:szCs w:val="18"/>
        </w:rPr>
        <w:t xml:space="preserve"> </w:t>
      </w:r>
      <w:r>
        <w:rPr>
          <w:rFonts w:eastAsia="ArialMT;MS Mincho"/>
          <w:szCs w:val="24"/>
        </w:rPr>
        <w:t>spektrometrii atomowej (FAAS) w środowisku pracy,</w:t>
      </w:r>
    </w:p>
    <w:p>
      <w:pPr>
        <w:pStyle w:val="Wypunktowanie2"/>
        <w:numPr>
          <w:ilvl w:val="0"/>
          <w:numId w:val="3"/>
        </w:numPr>
        <w:ind w:left="397" w:hanging="284"/>
        <w:rPr/>
      </w:pPr>
      <w:r>
        <w:rPr>
          <w:rFonts w:eastAsia="ArialMT;MS Mincho"/>
          <w:szCs w:val="24"/>
        </w:rPr>
        <w:t>stężenie respirabilnych włókien azbestu metodą mikroskopii optycznej w środowisku pracy,</w:t>
      </w:r>
    </w:p>
    <w:p>
      <w:pPr>
        <w:pStyle w:val="Wypunktowanie2"/>
        <w:numPr>
          <w:ilvl w:val="0"/>
          <w:numId w:val="3"/>
        </w:numPr>
        <w:ind w:left="397" w:hanging="284"/>
        <w:rPr/>
      </w:pPr>
      <w:r>
        <w:rPr>
          <w:rFonts w:eastAsia="Calibri"/>
          <w:bCs/>
          <w:szCs w:val="24"/>
        </w:rPr>
        <w:t xml:space="preserve">drgania mechaniczne o ogólnym działaniu na organizm człowieka </w:t>
      </w:r>
      <w:r>
        <w:rPr>
          <w:rFonts w:eastAsia="ArialMT;MS Mincho"/>
          <w:szCs w:val="24"/>
        </w:rPr>
        <w:t>w środowisku pracy,</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Wrocław, Luty 2013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7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i w:val="false"/>
        <w:b/>
      </w:rPr>
    </w:lvl>
  </w:abstractNum>
  <w:abstractNum w:abstractNumId="5">
    <w:lvl w:ilvl="0">
      <w:start w:val="1"/>
      <w:numFmt w:val="decimal"/>
      <w:lvlText w:val="%1."/>
      <w:lvlJc w:val="right"/>
      <w:pPr>
        <w:tabs>
          <w:tab w:val="num" w:pos="814"/>
        </w:tabs>
        <w:ind w:left="360" w:firstLine="94"/>
      </w:pPr>
      <w:rPr>
        <w:i w:val="false"/>
        <w:b/>
      </w:rPr>
    </w:lvl>
  </w:abstractNum>
  <w:abstractNum w:abstractNumId="6">
    <w:lvl w:ilvl="0">
      <w:numFmt w:val="bullet"/>
      <w:lvlText w:val="-"/>
      <w:lvlJc w:val="left"/>
      <w:pPr>
        <w:tabs>
          <w:tab w:val="num" w:pos="567"/>
        </w:tabs>
        <w:ind w:left="567" w:hanging="454"/>
      </w:pPr>
      <w:rPr>
        <w:rFonts w:ascii="Liberation Serif" w:hAnsi="Liberation Serif" w:cs="Liberation Serif" w:hint="default"/>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paragraph" w:styleId="Heading3">
    <w:name w:val="Heading 3"/>
    <w:basedOn w:val="Normal"/>
    <w:next w:val="Normal"/>
    <w:qFormat/>
    <w:pPr>
      <w:keepNext w:val="true"/>
      <w:numPr>
        <w:ilvl w:val="2"/>
        <w:numId w:val="1"/>
      </w:numPr>
      <w:spacing w:lineRule="auto" w:line="360" w:before="0" w:after="0"/>
      <w:contextualSpacing w:val="false"/>
      <w:jc w:val="center"/>
      <w:outlineLvl w:val="2"/>
    </w:pPr>
    <w:rPr>
      <w:u w:val="single"/>
    </w:rPr>
  </w:style>
  <w:style w:type="paragraph" w:styleId="Heading4">
    <w:name w:val="Heading 4"/>
    <w:basedOn w:val="Normal"/>
    <w:next w:val="Normal"/>
    <w:qFormat/>
    <w:pPr>
      <w:keepNext w:val="true"/>
      <w:numPr>
        <w:ilvl w:val="3"/>
        <w:numId w:val="1"/>
      </w:numPr>
      <w:spacing w:before="240" w:after="60"/>
      <w:contextualSpacing w:val="false"/>
      <w:outlineLvl w:val="3"/>
    </w:pPr>
    <w:rPr>
      <w:b/>
      <w:bCs/>
      <w:sz w:val="28"/>
      <w:szCs w:val="28"/>
    </w:rPr>
  </w:style>
  <w:style w:type="paragraph" w:styleId="Heading5">
    <w:name w:val="Heading 5"/>
    <w:basedOn w:val="Normal"/>
    <w:next w:val="Normal"/>
    <w:qFormat/>
    <w:pPr>
      <w:numPr>
        <w:ilvl w:val="4"/>
        <w:numId w:val="1"/>
      </w:numPr>
      <w:spacing w:before="240" w:after="60"/>
      <w:contextualSpacing w:val="false"/>
      <w:outlineLvl w:val="4"/>
    </w:pPr>
    <w:rPr>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b/>
      <w:bCs/>
      <w:sz w:val="22"/>
      <w:szCs w:val="22"/>
    </w:rPr>
  </w:style>
  <w:style w:type="paragraph" w:styleId="Heading7">
    <w:name w:val="Heading 7"/>
    <w:basedOn w:val="Normal"/>
    <w:next w:val="Normal"/>
    <w:qFormat/>
    <w:pPr>
      <w:numPr>
        <w:ilvl w:val="6"/>
        <w:numId w:val="1"/>
      </w:numPr>
      <w:spacing w:before="240" w:after="60"/>
      <w:contextualSpacing w:val="false"/>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PodtytuZnak">
    <w:name w:val="Podtytuł Znak"/>
    <w:basedOn w:val="Domylnaczcionkaakapitu"/>
    <w:qFormat/>
    <w:rPr>
      <w:rFonts w:ascii="Verdana" w:hAnsi="Verdana" w:eastAsia="Times New Roman" w:cs="Verdana"/>
      <w:b/>
    </w:rPr>
  </w:style>
  <w:style w:type="character" w:styleId="Nagwek3Znak">
    <w:name w:val="Nagłówek 3 Znak"/>
    <w:basedOn w:val="Domylnaczcionkaakapitu"/>
    <w:qFormat/>
    <w:rPr>
      <w:rFonts w:ascii="Times New Roman" w:hAnsi="Times New Roman" w:eastAsia="Times New Roman" w:cs="Times New Roman"/>
      <w:sz w:val="24"/>
      <w:u w:val="single"/>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bCs/>
      <w:sz w:val="32"/>
      <w:szCs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before="0" w:after="0"/>
      <w:contextualSpacing w:val="false"/>
      <w:jc w:val="center"/>
    </w:pPr>
    <w:rPr>
      <w:b/>
      <w:bCs/>
      <w:sz w:val="32"/>
      <w:szCs w:val="24"/>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1">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8"/>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4"/>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3"/>
      </w:numPr>
      <w:tabs>
        <w:tab w:val="clear" w:pos="709"/>
        <w:tab w:val="left" w:pos="397" w:leader="none"/>
      </w:tabs>
      <w:spacing w:before="0" w:after="200"/>
      <w:ind w:left="397" w:hanging="284"/>
      <w:contextualSpacing/>
      <w:jc w:val="both"/>
    </w:pPr>
    <w:rPr/>
  </w:style>
  <w:style w:type="paragraph" w:styleId="Tekstkomentarza">
    <w:name w:val="Tekst komentarza"/>
    <w:basedOn w:val="Normal"/>
    <w:qFormat/>
    <w:pPr>
      <w:spacing w:before="0" w:after="0"/>
      <w:contextualSpacing w:val="false"/>
    </w:pPr>
    <w:rPr>
      <w:sz w:val="20"/>
    </w:rPr>
  </w:style>
  <w:style w:type="paragraph" w:styleId="Tekstpodstawowy21">
    <w:name w:val="Tekst podstawowy 21"/>
    <w:basedOn w:val="Normal"/>
    <w:qFormat/>
    <w:pPr>
      <w:suppressAutoHyphens w:val="true"/>
      <w:spacing w:before="0" w:after="0"/>
      <w:contextualSpacing w:val="false"/>
      <w:jc w:val="both"/>
    </w:pPr>
    <w:rPr>
      <w:sz w:val="20"/>
    </w:rPr>
  </w:style>
  <w:style w:type="paragraph" w:styleId="Subtitle">
    <w:name w:val="Subtitle"/>
    <w:basedOn w:val="Normal"/>
    <w:next w:val="Akapit"/>
    <w:qFormat/>
    <w:pPr>
      <w:keepNext w:val="true"/>
      <w:tabs>
        <w:tab w:val="clear" w:pos="709"/>
        <w:tab w:val="left" w:pos="720" w:leader="none"/>
      </w:tabs>
      <w:spacing w:before="300" w:after="200"/>
      <w:ind w:left="851" w:hanging="0"/>
      <w:contextualSpacing w:val="false"/>
      <w:outlineLvl w:val="2"/>
    </w:pPr>
    <w:rPr>
      <w:rFonts w:ascii="Verdana" w:hAnsi="Verdana" w:cs="Verdana"/>
      <w:b/>
      <w:sz w:val="20"/>
    </w:rPr>
  </w:style>
  <w:style w:type="paragraph" w:styleId="HKnagwek">
    <w:name w:val="HK_nagłówek"/>
    <w:basedOn w:val="Normal"/>
    <w:qFormat/>
    <w:pPr>
      <w:spacing w:lineRule="auto" w:line="360" w:before="120" w:after="0"/>
      <w:contextualSpacing w:val="false"/>
      <w:jc w:val="center"/>
    </w:pPr>
    <w:rPr>
      <w:b/>
      <w:u w:val="single"/>
    </w:rPr>
  </w:style>
  <w:style w:type="paragraph" w:styleId="Contents1">
    <w:name w:val="TOC 1"/>
    <w:basedOn w:val="Normal"/>
    <w:next w:val="Normal"/>
    <w:pPr>
      <w:spacing w:before="0" w:after="0"/>
      <w:contextualSpacing w:val="false"/>
    </w:pPr>
    <w:rPr/>
  </w:style>
  <w:style w:type="paragraph" w:styleId="HKwyliczeniakreski">
    <w:name w:val="HK_wyliczenia_kreski"/>
    <w:basedOn w:val="Normal"/>
    <w:qFormat/>
    <w:pPr>
      <w:numPr>
        <w:ilvl w:val="0"/>
        <w:numId w:val="7"/>
      </w:numPr>
      <w:tabs>
        <w:tab w:val="clear" w:pos="709"/>
        <w:tab w:val="left" w:pos="1305" w:leader="none"/>
      </w:tabs>
      <w:spacing w:lineRule="exact" w:line="300" w:before="0" w:after="0"/>
      <w:ind w:left="1305" w:hanging="0"/>
      <w:contextualSpacing w:val="false"/>
      <w:jc w:val="both"/>
    </w:pPr>
    <w:rPr/>
  </w:style>
  <w:style w:type="paragraph" w:styleId="HKglownezagadnienia">
    <w:name w:val="HK_glowne_zagadnienia"/>
    <w:basedOn w:val="Normal"/>
    <w:qFormat/>
    <w:pPr>
      <w:spacing w:lineRule="auto" w:line="360" w:before="0" w:after="0"/>
      <w:contextualSpacing w:val="false"/>
      <w:jc w:val="center"/>
    </w:pPr>
    <w:rPr>
      <w:b/>
      <w:sz w:val="28"/>
      <w:u w:val="single"/>
    </w:rPr>
  </w:style>
  <w:style w:type="paragraph" w:styleId="HKwyszczegolnienia">
    <w:name w:val="HK_wyszczegolnienia"/>
    <w:basedOn w:val="Normal"/>
    <w:qFormat/>
    <w:pPr>
      <w:numPr>
        <w:ilvl w:val="0"/>
        <w:numId w:val="6"/>
      </w:numPr>
      <w:tabs>
        <w:tab w:val="clear" w:pos="709"/>
      </w:tabs>
      <w:spacing w:lineRule="exact" w:line="300" w:before="120" w:after="0"/>
      <w:ind w:left="0" w:firstLine="851"/>
      <w:contextualSpacing w:val="false"/>
      <w:jc w:val="both"/>
    </w:pPr>
    <w:rPr>
      <w:b/>
    </w:rPr>
  </w:style>
  <w:style w:type="paragraph" w:styleId="HKtekst">
    <w:name w:val="HK_tekst"/>
    <w:basedOn w:val="Normal"/>
    <w:qFormat/>
    <w:pPr>
      <w:spacing w:lineRule="exact" w:line="300" w:before="0" w:after="0"/>
      <w:ind w:firstLine="851"/>
      <w:contextualSpacing w:val="false"/>
      <w:jc w:val="both"/>
    </w:pPr>
    <w:rPr/>
  </w:style>
  <w:style w:type="paragraph" w:styleId="Stan2000Text">
    <w:name w:val="Stan2000_Text"/>
    <w:basedOn w:val="Normal"/>
    <w:qFormat/>
    <w:pPr>
      <w:spacing w:lineRule="exact" w:line="360" w:before="0" w:after="0"/>
      <w:ind w:firstLine="851"/>
      <w:contextualSpacing w:val="false"/>
      <w:jc w:val="both"/>
    </w:pPr>
    <w:rPr/>
  </w:style>
  <w:style w:type="paragraph" w:styleId="Stan20001akapit">
    <w:name w:val="Stan2000_1akapit"/>
    <w:basedOn w:val="Stan2000Text"/>
    <w:qFormat/>
    <w:pPr>
      <w:spacing w:before="120" w:after="0"/>
    </w:pPr>
    <w:rPr/>
  </w:style>
  <w:style w:type="paragraph" w:styleId="Listapunktowana4">
    <w:name w:val="Lista punktowana 4"/>
    <w:basedOn w:val="Normal"/>
    <w:qFormat/>
    <w:pPr>
      <w:numPr>
        <w:ilvl w:val="0"/>
        <w:numId w:val="5"/>
      </w:numPr>
      <w:spacing w:before="0" w:after="0"/>
      <w:contextualSpacing w:val="false"/>
      <w:jc w:val="both"/>
    </w:pPr>
    <w:rPr/>
  </w:style>
  <w:style w:type="paragraph" w:styleId="Footnote">
    <w:name w:val="Footnote Text"/>
    <w:basedOn w:val="Normal"/>
    <w:pPr>
      <w:spacing w:before="0" w:after="0"/>
      <w:contextualSpacing w:val="false"/>
    </w:pPr>
    <w:rPr>
      <w:sz w:val="20"/>
    </w:rPr>
  </w:style>
  <w:style w:type="paragraph" w:styleId="Listapunktowana2">
    <w:name w:val="Lista punktowana 2"/>
    <w:basedOn w:val="Normal"/>
    <w:qFormat/>
    <w:pPr>
      <w:numPr>
        <w:ilvl w:val="0"/>
        <w:numId w:val="2"/>
      </w:numPr>
      <w:spacing w:before="0" w:after="0"/>
      <w:contextualSpacing w:val="false"/>
    </w:pPr>
    <w:rPr/>
  </w:style>
  <w:style w:type="paragraph" w:styleId="NormalnyWeb">
    <w:name w:val="Normalny (Web)"/>
    <w:basedOn w:val="Normal"/>
    <w:qFormat/>
    <w:pPr>
      <w:spacing w:before="280" w:after="280"/>
      <w:contextualSpacing w:val="false"/>
    </w:pPr>
    <w:rPr>
      <w:szCs w:val="24"/>
    </w:rPr>
  </w:style>
  <w:style w:type="paragraph" w:styleId="BodyText2">
    <w:name w:val="Body Text 2"/>
    <w:basedOn w:val="NormalTable"/>
    <w:qFormat/>
    <w:pPr>
      <w:spacing w:lineRule="auto" w:line="360"/>
      <w:ind w:firstLine="360"/>
      <w:jc w:val="both"/>
    </w:pPr>
    <w:rPr/>
  </w:style>
  <w:style w:type="paragraph" w:styleId="Tekstdymka">
    <w:name w:val="Tekst dymka"/>
    <w:basedOn w:val="Normal"/>
    <w:qFormat/>
    <w:pPr>
      <w:spacing w:before="0" w:after="0"/>
      <w:contextualSpacing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cp:keywords/>
  <dc:language>en-US</dc:language>
  <cp:lastModifiedBy>Michał Popiel</cp:lastModifiedBy>
  <cp:lastPrinted>2013-02-25T14:15:00Z</cp:lastPrinted>
  <dcterms:modified xsi:type="dcterms:W3CDTF">2013-02-25T13:16:00Z</dcterms:modified>
  <cp:revision>123</cp:revision>
  <dc:subject/>
  <dc:title>OCENA STANU BEZPIECZEŃSTWA SANITARNEGO</dc:title>
</cp:coreProperties>
</file>